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415" w:before="260" w:after="260"/>
        <w:jc w:val="center"/>
        <w:outlineLvl w:val="1"/>
        <w:rPr>
          <w:rFonts w:ascii="Arial" w:hAnsi="Arial"/>
          <w:b/>
          <w:b/>
          <w:bCs/>
          <w:kern w:val="2"/>
          <w:sz w:val="32"/>
          <w:szCs w:val="32"/>
        </w:rPr>
      </w:pPr>
      <w:r>
        <w:rPr>
          <w:rFonts w:ascii="Arial" w:hAnsi="Arial"/>
          <w:b/>
          <w:bCs/>
          <w:kern w:val="2"/>
          <w:sz w:val="32"/>
          <w:szCs w:val="32"/>
        </w:rPr>
        <w:t>OPEN SOURCE SOFTWARE NOTICE</w:t>
      </w:r>
    </w:p>
    <w:p>
      <w:pPr>
        <w:pStyle w:val="Normal"/>
        <w:spacing w:lineRule="auto" w:line="240"/>
        <w:jc w:val="both"/>
        <w:rPr>
          <w:rFonts w:ascii="Arial" w:hAnsi="Arial" w:cs="Arial"/>
          <w:kern w:val="2"/>
          <w:szCs w:val="22"/>
        </w:rPr>
      </w:pPr>
      <w:r>
        <w:rPr>
          <w:rFonts w:cs="Arial" w:ascii="Arial" w:hAnsi="Arial"/>
          <w:kern w:val="2"/>
          <w:szCs w:val="22"/>
        </w:rPr>
      </w:r>
    </w:p>
    <w:p>
      <w:pPr>
        <w:pStyle w:val="Normal"/>
        <w:spacing w:lineRule="auto" w:line="240"/>
        <w:jc w:val="both"/>
        <w:rPr>
          <w:rFonts w:ascii="Arial" w:hAnsi="Arial" w:cs="Arial"/>
          <w:kern w:val="2"/>
          <w:szCs w:val="22"/>
        </w:rPr>
      </w:pPr>
      <w:r>
        <w:rPr>
          <w:rFonts w:cs="Arial" w:ascii="Arial" w:hAnsi="Arial"/>
          <w:kern w:val="2"/>
          <w:szCs w:val="22"/>
        </w:rPr>
        <w:t>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w:t>
      </w:r>
    </w:p>
    <w:p>
      <w:pPr>
        <w:pStyle w:val="Normal"/>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spacing w:lineRule="auto" w:line="415" w:before="260" w:after="260"/>
        <w:jc w:val="both"/>
        <w:outlineLvl w:val="2"/>
        <w:rPr>
          <w:rFonts w:ascii="Arial" w:hAnsi="Arial" w:eastAsia="Arial"/>
          <w:b/>
          <w:b/>
          <w:bCs/>
          <w:kern w:val="2"/>
          <w:sz w:val="30"/>
          <w:szCs w:val="32"/>
        </w:rPr>
      </w:pPr>
      <w:r>
        <w:rPr>
          <w:rFonts w:eastAsia="Arial" w:ascii="Arial" w:hAnsi="Arial"/>
          <w:b/>
          <w:bCs/>
          <w:kern w:val="2"/>
          <w:sz w:val="30"/>
          <w:szCs w:val="32"/>
        </w:rPr>
        <w:t>Warranty Disclaimer</w:t>
      </w:r>
    </w:p>
    <w:p>
      <w:pPr>
        <w:pStyle w:val="Normal"/>
        <w:spacing w:lineRule="auto" w:line="240"/>
        <w:jc w:val="both"/>
        <w:rPr>
          <w:rFonts w:ascii="Arial" w:hAnsi="Arial" w:cs="Arial"/>
          <w:b/>
          <w:b/>
          <w:kern w:val="2"/>
          <w:szCs w:val="22"/>
        </w:rPr>
      </w:pPr>
      <w:r>
        <w:rPr>
          <w:rFonts w:cs="Arial" w:ascii="Arial" w:hAnsi="Arial"/>
          <w:b/>
          <w:kern w:val="2"/>
          <w:szCs w:val="22"/>
        </w:rPr>
        <w:t>THE OPEN SOURCE SOFTWARE IN THIS PRODUCT IS DISTRIBUTED IN THE HOPE THAT IT WILL BE USEFUL, BUT WITHOUT ANY WARRANTY, WITHOUT EVEN THE IMPLIED WARRANTY OF MERCHANTABILITY OR FITNESS FOR A PARTICULAR PURPOSE. SEE THE APPLICABLE LICENSES FOR MORE DETAILS.</w:t>
      </w:r>
    </w:p>
    <w:p>
      <w:pPr>
        <w:pStyle w:val="Normal"/>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spacing w:lineRule="auto" w:line="415" w:before="260" w:after="260"/>
        <w:jc w:val="both"/>
        <w:outlineLvl w:val="2"/>
        <w:rPr>
          <w:rFonts w:ascii="Arial" w:hAnsi="Arial" w:eastAsia="Arial"/>
          <w:b/>
          <w:b/>
          <w:bCs/>
          <w:kern w:val="2"/>
          <w:sz w:val="30"/>
          <w:szCs w:val="32"/>
        </w:rPr>
      </w:pPr>
      <w:r>
        <w:rPr>
          <w:rFonts w:eastAsia="Arial" w:ascii="Arial" w:hAnsi="Arial"/>
          <w:b/>
          <w:bCs/>
          <w:kern w:val="2"/>
          <w:sz w:val="30"/>
          <w:szCs w:val="32"/>
        </w:rPr>
        <w:t xml:space="preserve">Copyright Notice and License Texts </w:t>
      </w:r>
    </w:p>
    <w:p>
      <w:pPr>
        <w:pStyle w:val="Normal"/>
        <w:keepNext w:val="true"/>
        <w:keepLines/>
        <w:numPr>
          <w:ilvl w:val="0"/>
          <w:numId w:val="0"/>
        </w:numPr>
        <w:spacing w:lineRule="auto" w:line="374" w:before="280" w:after="290"/>
        <w:jc w:val="both"/>
        <w:outlineLvl w:val="3"/>
        <w:rPr>
          <w:rFonts w:ascii="Arial" w:hAnsi="Arial" w:eastAsia="Arial"/>
          <w:b/>
          <w:b/>
          <w:bCs/>
          <w:kern w:val="2"/>
        </w:rPr>
      </w:pPr>
      <w:r>
        <w:rPr>
          <w:rFonts w:eastAsia="Arial" w:ascii="Arial" w:hAnsi="Arial"/>
          <w:b/>
          <w:bCs/>
          <w:kern w:val="2"/>
          <w:sz w:val="24"/>
          <w:szCs w:val="24"/>
        </w:rPr>
        <w:t xml:space="preserve">Software: </w:t>
      </w:r>
      <w:r>
        <w:rPr>
          <w:rFonts w:eastAsia="Arial" w:ascii="Arial" w:hAnsi="Arial"/>
          <w:bCs/>
          <w:kern w:val="2"/>
        </w:rPr>
        <w:t>arm-trusted-firmware v2.7</w:t>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bCs/>
          <w:kern w:val="2"/>
        </w:rPr>
        <w:t>Copyright notice:</w:t>
      </w:r>
    </w:p>
    <w:p>
      <w:pPr>
        <w:pStyle w:val="Normal"/>
        <w:spacing w:lineRule="auto" w:line="240"/>
        <w:jc w:val="both"/>
        <w:rPr>
          <w:rFonts w:ascii="Arial" w:hAnsi="Arial" w:cs="Arial"/>
          <w:kern w:val="2"/>
          <w:szCs w:val="22"/>
        </w:rPr>
      </w:pPr>
      <w:r>
        <w:rPr>
          <w:rFonts w:cs="Arial" w:ascii="Arial" w:hAnsi="Arial"/>
          <w:kern w:val="2"/>
          <w:szCs w:val="22"/>
        </w:rPr>
        <w:t>Copyright (c) 2012-2021 Roberto E. Vargas Caballero</w:t>
        <w:br/>
        <w:t>Copyright (c) STMicroelectronics 2019</w:t>
        <w:br/>
        <w:t>Copyright (c) 2016-2019, ARM Limited and Contributors</w:t>
        <w:br/>
        <w:t>Copyright (c) 2019-2021, Arm Limited and Contributors</w:t>
        <w:br/>
        <w:t>Copyright (c) STMicroelectronics 2017</w:t>
        <w:br/>
        <w:t>Copyright (c) 2014-2022, ARM Limited and Contributors</w:t>
        <w:br/>
        <w:t>Copyright (c) 2015 - 2021, Broadcom</w:t>
        <w:br/>
        <w:t>Copyright (c) 2019, Arm Limited</w:t>
        <w:br/>
        <w:t>Copyright (c) 2014-2020, Arm Limited and Contributors</w:t>
        <w:br/>
        <w:t>Copyright (c) 2015-2022, STMicroelectronics</w:t>
        <w:br/>
        <w:t>Copyright (c) 2018-2020, Arm Limited</w:t>
        <w:br/>
        <w:t>Copyright (c) 2021, Linaro Limited</w:t>
        <w:br/>
        <w:t>Copyright (c) 2019, NVIDIA Corporation</w:t>
        <w:br/>
        <w:t>Copyright (c) 1992, 1993 The Regents of the University of California</w:t>
        <w:br/>
        <w:t>Copyright (c) 2018-2019, STMicroelectronics</w:t>
        <w:br/>
        <w:t>Copyright (c) 2018-2020 Marvell International Ltd.</w:t>
        <w:br/>
        <w:t>Copyright 2018-2020 NXP</w:t>
        <w:br/>
        <w:t>Copyright 2019-2020 Broadcom</w:t>
        <w:br/>
        <w:t>Copyright (c) 1995-2016 Jean-loup Gailly, Mark Adler</w:t>
        <w:br/>
        <w:t>Copyright (c) STMicroelectronics 2022</w:t>
        <w:br/>
        <w:t>Copyright (c) 2020, Google LLC.</w:t>
        <w:br/>
        <w:t>Copyright (c) 2021, ARM Limited</w:t>
        <w:br/>
        <w:t>Copyright (c) 2019-2020, Arm Limited</w:t>
        <w:br/>
        <w:t>Copyright (c) 2019-2021, Arm Limited</w:t>
        <w:br/>
        <w:t>Copyright (c) 2021, ARM Limited and Contributors</w:t>
        <w:br/>
        <w:t>Copyright (c) 2018-2021, Arm Limited and Contributors</w:t>
        <w:br/>
        <w:t>Copyright (c) 2019 Repk repk@triplefau.lt</w:t>
        <w:br/>
        <w:t>Copyright 2017-2018 NXP</w:t>
        <w:br/>
        <w:t>Copyright (c) 2018-2021, Renesas Electronics Corporation</w:t>
        <w:br/>
        <w:t>Copyright (c) 2017-2019, ARM Limited and Contributors</w:t>
        <w:br/>
        <w:t>Copyright (c) 2015-2022, ARM Limited and Contributors</w:t>
        <w:br/>
        <w:t>Copyright 2012 Kim Phillips, Freescale Semiconductor</w:t>
        <w:br/>
        <w:t>Copyright (c) 2015-2020, Broadcom</w:t>
        <w:br/>
        <w:t>Copyright 2017-2022 NXP</w:t>
        <w:br/>
        <w:t>Copyright (c) 2015-2020, Arm Limited and Contributors</w:t>
        <w:br/>
        <w:t>Copyright (c) 2015-2020, Renesas Electronics Corporation</w:t>
        <w:br/>
        <w:t>Copyright (c) 2020-2022, Arm Limited and Contributors</w:t>
        <w:br/>
        <w:t>Copyright (c) 2021 Semihalf</w:t>
        <w:br/>
        <w:t>Copyright (c) 2014 David Gibson &lt;david@gibson.dropbear.id.au&gt;</w:t>
        <w:br/>
        <w:t>Copyright (c) 2016-2021, Broadcom</w:t>
        <w:br/>
        <w:t>Copyright (c) 2015, ARM Limited and Contributors</w:t>
        <w:br/>
        <w:t>Copyright (c) 2018-2021, Arm Limited</w:t>
        <w:br/>
        <w:t>Copyright (c) 2020, NVIDIA Corporation</w:t>
        <w:br/>
        <w:t>Copyright (c) 2018-2022, STMicroelectronics</w:t>
        <w:br/>
        <w:t>Copyright (c) 2019, Arm Limited and Contributors</w:t>
        <w:br/>
        <w:t>Copyright (c) 2017-2018, STMicroelectronics</w:t>
        <w:br/>
        <w:t>Copyright (c) 2014, STMicroelectronics International N.V.</w:t>
        <w:br/>
        <w:t>Copyright (c) 2014-2021, STMicroelectronics</w:t>
        <w:br/>
        <w:t>Copyright (c) 2021, Grzegorz Szymaszek</w:t>
        <w:br/>
        <w:t>Copyright (c) 2018, ARM Limited and Contributors</w:t>
        <w:br/>
        <w:t>Copyright (c) 2020-2022, Intel Corporation</w:t>
        <w:br/>
        <w:t>Copyright (c) 2020-2021, ARM Limited and Contributors</w:t>
        <w:br/>
        <w:t>Copyright (c) 1998 Softweyr LLC.</w:t>
        <w:br/>
        <w:t>Copyright (c) 2018, Xilinx, Inc.</w:t>
        <w:br/>
        <w:t>Copyright (c) 2004, 2006 The Linux Foundation and its contributors</w:t>
        <w:br/>
        <w:t>Copyright (c) 2016-2022, ARM Limited and Contributors</w:t>
        <w:br/>
        <w:t>Copyright (c) 2013-2018, ARM Limited and Contributors</w:t>
        <w:br/>
        <w:t>Copyright (c) 2019, NVIDIA CORPORATION.</w:t>
        <w:br/>
        <w:t>Copyright (c) 2019 - 2021, Broadcom</w:t>
        <w:br/>
        <w:t>Copyright (c) 2019, Linaro Limited and Contributors</w:t>
        <w:br/>
        <w:t>Copyright (c) 2022, Linaro</w:t>
        <w:br/>
        <w:t>Copyright (c) 2015-2019, Renesas Electronics Corporation</w:t>
        <w:br/>
        <w:t>Copyright (c) 2021 Sipeed</w:t>
        <w:br/>
        <w:t>Copyright (c) 1995-2006, 2010, 2011, 2012, 2016 Mark Adler</w:t>
        <w:br/>
        <w:t>Copyright (c) 2014-2019, ARM Limited and Contributors</w:t>
        <w:br/>
        <w:t>Copyright (c) 2016-2020, Arm Limited and Contributors</w:t>
        <w:br/>
        <w:t>Copyright (c) 2017-2020, ARM Limited</w:t>
        <w:br/>
        <w:t>Copyright (c) 2018-2021, The Linux Foundation</w:t>
        <w:br/>
        <w:t>Copyright 2016-2021 NXP</w:t>
        <w:br/>
        <w:t>Copyright (c) 2019-2020, Linaro Limited and Contributors</w:t>
        <w:br/>
        <w:t>Copyright (c) 2020-2021, Renesas Electronics Corporation</w:t>
        <w:br/>
        <w:t>Copyright (c) 2018-2020, ARM Limited and Contributors</w:t>
        <w:br/>
        <w:t>Copyright (c) 2019, Xilinx, Inc.</w:t>
        <w:br/>
        <w:t>Copyright (c) 2017 Marvell International Ltd.</w:t>
        <w:br/>
        <w:t>Copyright (c) 2020-2021, STMicroelectronics</w:t>
        <w:br/>
        <w:t>Copyright (c) 2013-2022, ARM Limited and Contributors</w:t>
        <w:br/>
        <w:t>Copyright (c) 2019-2022, Intel Corporation</w:t>
        <w:br/>
        <w:t>Copyright (c) 2014-2020, ARM Limited and Contributors</w:t>
        <w:br/>
        <w:t>Copyright (c) 2019, NXP.</w:t>
        <w:br/>
        <w:t>Copyright (c) 2019-2020, ARM Limited</w:t>
        <w:br/>
        <w:t>Copyright (c) 1995-2003, 2010 Mark Adler</w:t>
        <w:br/>
        <w:t>Copyright (c) 2016-2021, Arm Limited and Contributors</w:t>
        <w:br/>
        <w:t>Copyright (c) 2022, Arm Limited</w:t>
        <w:br/>
        <w:t>Copyright (c) 2002 Marcel Moolenaar</w:t>
        <w:br/>
        <w:t>Copyright (c) 2013-2020, Arm Limited and Contributors</w:t>
        <w:br/>
        <w:t>Copyright (c) 2019 Remi Pommarel &lt;repk@triplefau.lt&gt;</w:t>
        <w:br/>
        <w:t>Copyright (c) 2020-2022, NVIDIA Corporation</w:t>
        <w:br/>
        <w:t>Copyright (c) 2015-2016, ARM Limited and Contributors</w:t>
        <w:br/>
        <w:t>Copyright (c) 2012 David Gibson, IBM Corporation</w:t>
        <w:br/>
        <w:t>Copyright (c) 2021-2022, STMicroelectronics</w:t>
        <w:br/>
        <w:t>Copyright (c) 2022, MediaTek Inc.</w:t>
        <w:br/>
        <w:t>Copyright (c) 2018, STMicroelectronics</w:t>
        <w:br/>
        <w:t>Copyright (c) 2021 Sartura Ltd.</w:t>
        <w:br/>
        <w:t>Copyright 2017-2018, 2020-2021 NXP</w:t>
        <w:br/>
        <w:t>Copyright (c) 2021-2022, ARM Limited and Contributors</w:t>
        <w:br/>
        <w:t>Copyright 2018-2021 NXP</w:t>
        <w:br/>
        <w:t>Copyright (c) 2020 Marek Behun</w:t>
        <w:br/>
        <w:t>Copyright (c) 2018-2020, Arm Limited and Contributors</w:t>
        <w:br/>
        <w:t>Copyright (c) 2018, ARM Limited and Contributors</w:t>
        <w:br/>
        <w:t>Copyright (c) 2017-2018, Arm Limited and Contributors</w:t>
        <w:br/>
        <w:t>Copyright (c) 2013-2021, ARM Limited and Contributors</w:t>
        <w:br/>
        <w:t>Copyright (c) 2021, NXP Limited</w:t>
        <w:br/>
        <w:t>Copyright (c) 2020, NVIDIA CORPORATION.</w:t>
        <w:br/>
        <w:t>Copyright (c) 2020-2021, ARM Limited</w:t>
        <w:br/>
        <w:t>Copyright (c) 2020, Arm Limited and Contributors</w:t>
        <w:br/>
        <w:t>Copyright (c) 2016 - 2021, Broadcom</w:t>
        <w:br/>
        <w:t>Copyright (c) 2021, Renesas Electronics Corporation</w:t>
        <w:br/>
        <w:t>Copyright (c) 2014, Linaro Limited</w:t>
        <w:br/>
        <w:t>Copyright (c) 2016-2019, STMicroelectronics</w:t>
        <w:br/>
        <w:t>Copyright 2022 NXP</w:t>
        <w:br/>
        <w:t>Copyright (c) 2018-2021 Marvell International Ltd.</w:t>
        <w:br/>
        <w:t>Copyright (c) 2014-2021, Arm Limited and Contributors</w:t>
        <w:br/>
        <w:t>Copyright (c) 2019, Renesas Electronics Corporation</w:t>
        <w:br/>
        <w:t>Copyright (c) 2019-2020, Arm Limited and Contributors</w:t>
        <w:br/>
        <w:t>Copyright (c) 2014-2015, ARM Limited and Contributors</w:t>
        <w:br/>
        <w:t>Copyright 2016-2020 NXP</w:t>
        <w:br/>
        <w:t>Copyright (c) 2013-2016, ARM Limited and Contributors</w:t>
        <w:br/>
        <w:t>Copyright (c) 2016-2021, STMicroelectronics</w:t>
        <w:br/>
        <w:t>Copyright (c) 2011 The FreeBSD Foundation</w:t>
        <w:br/>
        <w:t>Copyright (c) 2019-2022, Arm Limited</w:t>
        <w:br/>
        <w:t>Copyright (c) 2013-2019, ARM Limited and Contributors</w:t>
        <w:br/>
        <w:t>Copyright (c) 2020, The Linux Foundation</w:t>
        <w:br/>
        <w:t>Copyright (c) 2020, Broadcom</w:t>
        <w:br/>
        <w:t>Copyright (c) 2015-2019, Arm Limited and Contributors</w:t>
        <w:br/>
        <w:t>Copyright (c) 2016 NextThing Co.</w:t>
        <w:br/>
        <w:t>Copyright (c) 2015-2018, ARM Limited and Contributors</w:t>
        <w:br/>
        <w:t>Copyright (c) 2016 Marvell International Ltd.</w:t>
        <w:br/>
        <w:t>Copyright (c) 2017-2020, ARM Limited and Contributors</w:t>
        <w:br/>
        <w:t>Copyright (c) Linaro Ltd 2019</w:t>
        <w:br/>
        <w:t>Copyright (c) 2015-2020, NVIDIA Corporation</w:t>
        <w:br/>
        <w:t>Copyright (c) 2016-2020 Marvell International Ltd.</w:t>
        <w:br/>
        <w:t>Copyright (c) 2017-2021, Arm Limited and Contributors</w:t>
        <w:br/>
        <w:t>Copyright (c) 2015-2017, Renesas Electronics Corporation</w:t>
        <w:br/>
        <w:t>Copyright (c) STMicroelectronics 2020-2021</w:t>
        <w:br/>
        <w:t>Copyright (c) 2019, ARM Limited</w:t>
        <w:br/>
        <w:t>Copyright (c) 2016-2021 Marvell International Ltd.</w:t>
        <w:br/>
        <w:t>Copyright (c) STMicroelectronics 2020-2022</w:t>
        <w:br/>
        <w:t>Copyright (c) 2018-2020, The Linux Foundation</w:t>
        <w:br/>
        <w:t>Copyright (c) 2021, Stephan Gerhold &lt;stephan@gerhold.net&gt;</w:t>
        <w:br/>
        <w:t>Copyright (c) 2020 Sartura Ltd.</w:t>
        <w:br/>
        <w:t>Copyright (c) 2014-2020, Arm Limited</w:t>
        <w:br/>
        <w:t>Copyright (c) 2017-2020, NVIDIA Corporation</w:t>
        <w:br/>
        <w:t>Copyright (c) 2020, NXP.</w:t>
        <w:br/>
        <w:t>Copyright (c) 2020-2021, Arm Limited</w:t>
        <w:br/>
        <w:t>Copyright (c) 2022, Arm Limited and Contributors</w:t>
        <w:br/>
        <w:t>Copyright (c) 2014-2020, ARM Limited and Contributors</w:t>
        <w:br/>
        <w:t>Copyright (c) 2018 - 2020, Broadcom</w:t>
        <w:br/>
        <w:t>Copyright (c) 2019-2021, ARM Limited and Contributors</w:t>
        <w:br/>
        <w:t>Copyright (c) 2019-2021, Linaro Limited and Contributors</w:t>
        <w:br/>
        <w:t>Copyright (c) 1995-2017 Jean-loup Gailly and Mark Adler</w:t>
        <w:br/>
        <w:t>Copyright (c) 2022, ARM Limited</w:t>
        <w:br/>
        <w:t>Copyright (c) 2015-2022, Arm Limited and Contributors</w:t>
        <w:br/>
        <w:t>Copyright (c) 2021, Arm Limited</w:t>
        <w:br/>
        <w:t>Copyright (c) 2020, Nuvia Inc</w:t>
        <w:br/>
        <w:t>Copyright (c) 2017-2020 ARM Limited and Contributors</w:t>
        <w:br/>
        <w:t>Copyright (c) 2019-2020, The Linux Foundation</w:t>
        <w:br/>
        <w:t>Copyright (c) 2021, NVIDIA Corporation</w:t>
        <w:br/>
        <w:t>Copyright (c) 2018,2020, The Linux Foundation</w:t>
        <w:br/>
        <w:t>Copyright (c) 2020 Ahmad Fatoum, Pengutronix</w:t>
        <w:br/>
        <w:t>Copyright 2019-2020 NXP</w:t>
        <w:br/>
        <w:t>Copyright 2020-2022 NXP</w:t>
        <w:br/>
        <w:t>Copyright (c) 2016-2022, Arm Limited</w:t>
        <w:br/>
        <w:t>Copyright (c) 2017-2022, ARM Limited and Contributors</w:t>
        <w:br/>
        <w:t>Copyright (c) 2019-2021, Renesas Electronics Corporation</w:t>
        <w:br/>
        <w:t>Copyright (c) 2021 ARM Limited</w:t>
        <w:br/>
        <w:t>Copyright (c) 2021 Globalscale technologies, Inc.</w:t>
        <w:br/>
        <w:t>Copyright (c) 2021 Marek Behun &lt;marek.behun@nic.cz&gt;</w:t>
        <w:br/>
        <w:t>Copyright (c) 2021, MediaTek Inc.</w:t>
        <w:br/>
        <w:t>Copyright (c) 2016-2017, Linaro Limited</w:t>
        <w:br/>
        <w:t>Copyright (c) Linaro 2018-2019 Limited and Contributors</w:t>
        <w:br/>
        <w:t>Copyright (c) 2014-2017, ARM Limited and Contributors</w:t>
        <w:br/>
        <w:t>Copyright (c) 2021, NXP.</w:t>
        <w:br/>
        <w:t>Copyright (c) 1995-2011, 2016 Mark Adler</w:t>
        <w:br/>
        <w:t>Copyright (c) 2018-2020, Broadcom</w:t>
        <w:br/>
        <w:t>Copyright (c) 2021, Xilinx Inc.</w:t>
        <w:br/>
        <w:t>Copyright 2020 Broadcom</w:t>
        <w:br/>
        <w:t>Copyright (c) 2018, Icenowy Zheng &lt;icenowy@aosc.io&gt;</w:t>
        <w:br/>
        <w:t>Copyright (c) 2019-2020, NVIDIA Corporation</w:t>
        <w:br/>
        <w:t>Copyright (c) 1982, 1986, 1989, 1993 The Regents of the University of California</w:t>
        <w:br/>
        <w:t>Copyright (c) 2015 - 2020, Broadcom</w:t>
        <w:br/>
        <w:t>Copyright (c) 2018-2022, Arm Limited and Contributors</w:t>
        <w:br/>
        <w:t>Copyright 1995-2017 Mark Adler</w:t>
        <w:br/>
        <w:t>Copyright (c) 2018 Icenowy Zheng &lt;icenowy@aosc.io&gt;</w:t>
        <w:br/>
        <w:t>Copyright (c) 2019-2022 ARM Limited and Contributors</w:t>
        <w:br/>
        <w:t>Copyright 2018-2019, ARM Limited and Contributors</w:t>
        <w:br/>
        <w:t>Copyright (c) 2019 Marvell International Ltd.</w:t>
        <w:br/>
        <w:t>Copyright (c) 2019, MediaTek Inc.</w:t>
        <w:br/>
        <w:t>Copyright (c) 2021 Arm Limited and Contributors</w:t>
        <w:br/>
        <w:t>Copyright (c) 2018-2019, Renesas Electronics Corporation</w:t>
        <w:br/>
        <w:t>Copyright (c) 2020-2022, STMicroelectronics</w:t>
        <w:br/>
        <w:t>Copyright (c) 2019-2020, NVIDIA CORPORATION.</w:t>
        <w:br/>
        <w:t>Copyright (c) 2013-2017, ARM Limited and Contributors</w:t>
        <w:br/>
        <w:t>Copyright (c) 2018-2019, Arm Limited and Contributors</w:t>
        <w:br/>
        <w:t>Copyright 2017-2018, 2020-2022 NXP</w:t>
        <w:br/>
        <w:t>Copyright (c) 2017-2021, ARM Limited and Contributors</w:t>
        <w:br/>
        <w:t>Copyright (c) 2020 STMicroelectronics</w:t>
        <w:br/>
        <w:t>Copyright (c) 1995-2016 Mark Adler</w:t>
        <w:br/>
        <w:t>Copyright (c) 2018, Andre Przywara &lt;osp@andrep.de&gt;</w:t>
        <w:br/>
        <w:t>Copyright (c) 2005 Nokia Corporation</w:t>
        <w:br/>
        <w:t>Copyright (c) 2021 Arm Limited or its affiliates</w:t>
        <w:br/>
        <w:t>Copyright (c) 2019-2021, Broadcom</w:t>
        <w:br/>
        <w:t>Copyright (c) 2013-2014, ARM Limited and Contributors</w:t>
        <w:br/>
        <w:t>Copyright (c) 2017-2022, Arm Limited and Contributors</w:t>
        <w:br/>
        <w:t>Copyright (c) 2019-2022 NXP.</w:t>
        <w:br/>
        <w:t>Copyright (c) 2019, Linaro Limited</w:t>
        <w:br/>
        <w:t>Copyright (c) 2019-2021, NVIDIA CORPORATION.</w:t>
        <w:br/>
        <w:t>Copyright 2015 - 2020 Broadcom</w:t>
        <w:br/>
        <w:t>Copyright (c) 2016-2021, ARM Limited and Contributors</w:t>
        <w:br/>
        <w:t>Copyright (c) 2020, Intel Corporation</w:t>
        <w:br/>
        <w:t>Copyright (c) 2016, Linaro Limited</w:t>
        <w:br/>
        <w:t>Copyright (c) 2016-2019,2021, ARM Limited and Contributors</w:t>
        <w:br/>
        <w:t>Copyright 2018-2022 NXP</w:t>
        <w:br/>
        <w:t>Copyright (c) 2019-2022, Xilinx, Inc.</w:t>
        <w:br/>
        <w:t>Copyright 2021 NXP</w:t>
        <w:br/>
        <w:t>Copyright (c) 1989, 1993 The Regents of the University of California</w:t>
        <w:br/>
        <w:t>Copyright (c) 2015-2021, STMicroelectronics</w:t>
        <w:br/>
        <w:t>Copyright (c) 2019-2022, STMicroelectronics</w:t>
        <w:br/>
        <w:t>Copyright (c) 2021-2022, MediaTek Inc.</w:t>
        <w:br/>
        <w:t>Copyright (c) 2013-2020, ARM Limited and Contributors</w:t>
        <w:br/>
        <w:t>Copyright (c) 2016-2022, Arm Limited and Contributors</w:t>
        <w:br/>
        <w:t>Copyright 2017-2022 NXP Semiconductors</w:t>
        <w:br/>
        <w:t>Copyright (c) 2015, 2016 Freescale Semiconductor, Inc.</w:t>
        <w:br/>
        <w:t>Copyright (c) 2013-2021, Arm Limited and Contributors</w:t>
        <w:br/>
        <w:t>Copyright (c) 2017 - 2020, Broadcom</w:t>
        <w:br/>
        <w:t>Copyright (c) 2018 Texas Instruments Incorporated - http://www.ti.com</w:t>
        <w:br/>
        <w:t>Copyright (c) STMicroelectronics 2018-2022</w:t>
        <w:br/>
        <w:t>Copyright (c) 2015-2021, ARM Limited</w:t>
        <w:br/>
        <w:t>Copyright (c) 2020-2021, NVIDIA Corporation</w:t>
        <w:br/>
        <w:t>Copyright (c) 2018-2019, ARM Limited and Contributors</w:t>
        <w:br/>
        <w:t>Copyright (c) 2014-2016, Freescale Semiconductor, Inc.</w:t>
        <w:br/>
        <w:t>Copyright (c) 2015-2021, ARM Limited and Contributors</w:t>
        <w:br/>
        <w:t>Copyright (c) 2016-2022, STMicroelectronics</w:t>
        <w:br/>
        <w:t>Copyright (c) 2017-2018, ARM Limited and Contributors</w:t>
        <w:br/>
        <w:t>Copyright (c) 2020-2022, ARM Limited</w:t>
        <w:br/>
        <w:t>Copyright (c) 2019-2022 Arm Limited</w:t>
        <w:br/>
        <w:t>Copyright (c) 2019, Ying-Chun Liu</w:t>
        <w:br/>
        <w:t>Copyright (c) 1998, 2015 Todd C. Miller &lt;Todd.Miller@courtesan.com&gt;</w:t>
        <w:br/>
        <w:t>Copyright (c) 2015-2017, ARM Limited and Contributors</w:t>
        <w:br/>
        <w:t>Copyright (c) 2016 Free Electrons</w:t>
        <w:br/>
        <w:t>Copyright (c) 2019-2022, Arm Limited and Contributors</w:t>
        <w:br/>
        <w:t>Copyright (c) 2019, Remi Pommarel &lt;repk@triplefau.lt&gt;</w:t>
        <w:br/>
        <w:t>Copyright (c) 2020, Linaro Limited</w:t>
        <w:br/>
        <w:t>Copyright (c) 2016-2018, ARM Limited and Contributors</w:t>
        <w:br/>
        <w:t>Copyright (c) 2019-2020, Linaro Limited</w:t>
        <w:br/>
        <w:t>Copyright (c) 1995-2017 Jean-loup Gailly</w:t>
        <w:br/>
        <w:t>Copyright (c) 2019-2021, The Linux Foundation</w:t>
        <w:br/>
        <w:t>Copyright (c) 2019-2022, ARM Limited</w:t>
        <w:br/>
        <w:t>Copyright (c) 2009 The Android Open Source Project</w:t>
        <w:br/>
        <w:t>Copyright (c) 2018-2020, Renesas Electronics Corporation</w:t>
        <w:br/>
        <w:t>Copyright (c) 2018, Renesas Electronics Corporation</w:t>
        <w:br/>
        <w:t>Copyright (c) 2019-2020, Broadcom</w:t>
        <w:br/>
        <w:t>Copyright (c) 2019, STMicroelectronics</w:t>
        <w:br/>
        <w:t>Copyright (c) 2016-2017,2021, ARM Limited and Contributors</w:t>
        <w:br/>
        <w:t>Copyright (c) 2016, ARM Limited and Contributors</w:t>
        <w:br/>
        <w:t>Copyright (c) 2014-2018, Arm Limited and Contributors</w:t>
        <w:br/>
        <w:t>Copyright (c) 2017-2019, Arm Limited and Contributors</w:t>
        <w:br/>
        <w:t>Copyright (c) 2015-2020, ARM Limited and Contributors</w:t>
        <w:br/>
        <w:t>Copyright (c) 2021-2022, NVIDIA Corporation</w:t>
        <w:br/>
        <w:t>Copyright 2020-2021 NXP</w:t>
        <w:br/>
        <w:t>Copyright (c) 2018-2021, ARM Limited and Contributors</w:t>
        <w:br/>
        <w:t>Copyright (c) 2018-2022 Texas Instruments Incorporated - https://www.ti.com</w:t>
        <w:br/>
        <w:t>Copyright (c) 2014-2022, Arm Limited and Contributors</w:t>
        <w:br/>
        <w:t>Copyright (c) 2015-2022, Arm Limited</w:t>
        <w:br/>
        <w:t>Copyright (c) 2020, ARM Limited and Contributors</w:t>
        <w:br/>
        <w:t>Copyright (c) Siemens AG, 2020-2021</w:t>
        <w:br/>
        <w:t>Copyright (c) 2016 Freescale Semiconductor, Inc.</w:t>
        <w:br/>
        <w:t>Copyright (c) 2019-2020, MediaTek Inc.</w:t>
        <w:br/>
        <w:t>Copyright 2021-2022 NXP</w:t>
        <w:br/>
        <w:t>Copyright (c) 1988, 1993 The Regents of the University of California</w:t>
        <w:br/>
        <w:t>Copyright (c) 2017-2018 ARM Limited and Contributors</w:t>
        <w:br/>
        <w:t>Copyright (c) 2015-2021, Arm Limited and Contributors</w:t>
        <w:br/>
        <w:t>Copyright (c) 2020, Marvell Technology Group Ltd.</w:t>
        <w:br/>
        <w:t>Copyright (c) 2017, ARM Limited and Contributors</w:t>
        <w:br/>
        <w:t>Copyright (c) 2017-2020, Broadcom</w:t>
        <w:br/>
        <w:t>Copyright (c) 2017-2022, STMicroelectronics</w:t>
        <w:br/>
        <w:t>Copyright (c) 2022, ARM Limited and Contributors</w:t>
        <w:br/>
        <w:t>Copyright (c) 1995-2005, 2010 Mark Adler</w:t>
        <w:br/>
        <w:t>Copyright (c) 2018 embedded brains GmbH</w:t>
        <w:br/>
        <w:t>Copyright (c) 2018-2022, ARM Limited and Contributors</w:t>
        <w:br/>
        <w:t>Copyright (c) 2018, 2020, The Linux Foundation</w:t>
        <w:br/>
        <w:t>Copyright (c) 2022, Google LLC.</w:t>
        <w:br/>
        <w:t>Copyright (c) 2020, Renesas Electronics Corporation</w:t>
        <w:br/>
        <w:t>Copyright (c) 2020-2022, Arm Limited</w:t>
        <w:br/>
        <w:t>Copyright (c) 1990, 1993 The Regents of the University of California</w:t>
        <w:br/>
        <w:t>Copyright (c) 2013-2022, Arm Limited and Contributors</w:t>
        <w:br/>
        <w:t>Copyright (c) 2020, Arm Limited</w:t>
        <w:br/>
        <w:t>Copyright (c) 2014-2018, ARM Limited and Contributors</w:t>
        <w:br/>
        <w:t>Copyright (c) 2014, ARM Limited and Contributors</w:t>
        <w:br/>
        <w:t>Copyright 2005 (c) MontaVista Software, Inc.</w:t>
        <w:br/>
        <w:t>Copyright (c) 2016-2020, ARM Limited and Contributors</w:t>
        <w:br/>
        <w:t>Copyright (c) 2020, MediaTek Inc.</w:t>
        <w:br/>
        <w:t>Copyright (c) 2018 Marvell International Ltd.</w:t>
        <w:br/>
        <w:t>Copyright (c) 2019, Intel Corporation</w:t>
        <w:br/>
        <w:t>Copyright (c) 2021, The Linux Foundation</w:t>
        <w:br/>
        <w:t>Copyright (c) 2009-2016 by the contributors</w:t>
        <w:br/>
        <w:t>Copyright (c) 2017, Renesas Electronics Corporation</w:t>
        <w:br/>
        <w:t>Copyright (c) 1995-2017 Mark Adler</w:t>
        <w:br/>
        <w:t>Copyright (c) 2020, ARM Limited and Contributors</w:t>
        <w:br/>
        <w:t>Copyright (c) 2016 - 2018 Marvell International Ltd.</w:t>
        <w:br/>
        <w:t>Copyright (c) 2017-2021, STMicroelectronics</w:t>
        <w:br/>
        <w:t>Copyright (c) 2021-2022, Arm Limited</w:t>
        <w:br/>
        <w:t>Copyright (c) 2019, Carlo Caione &lt;ccaione@baylibre.com&gt;</w:t>
        <w:br/>
        <w:t>Copyright (c) 2019-2022, ARM Limited and Contributors</w:t>
        <w:br/>
        <w:t>Copyright (c) 2018,2020 The Linux Foundation</w:t>
        <w:br/>
        <w:t>Copyright (c) 2015-2018, STMicroelectronics</w:t>
        <w:br/>
        <w:t>Copyright (c) 2022, Intel Corporation</w:t>
        <w:br/>
        <w:t>Copyright (c) 2016 - 2020, Broadcom</w:t>
        <w:br/>
        <w:t>Copyright (c) 2016-2017, ARM Limited and Contributors</w:t>
        <w:br/>
        <w:t>Copyright 2017-2021 NXP</w:t>
        <w:br/>
        <w:t>Copyright (c) 2018-2022, Arm Limited</w:t>
        <w:br/>
        <w:t>Copyright 2020 NXP</w:t>
        <w:br/>
        <w:t>Copyright 2021 Arm</w:t>
        <w:br/>
        <w:t>Copyright (c) 2009-2015 by the contributors</w:t>
        <w:br/>
        <w:t>Copyright (c) 2019-2020, STMicroelectronics</w:t>
        <w:br/>
        <w:t>Copyright (c) 2013-2015, ARM Limited and Contributors</w:t>
        <w:br/>
        <w:t>Copyright (c) 2018-2019, ARM Limited and Contributors</w:t>
        <w:br/>
        <w:t>Copyright (c) 2019-2020, Socionext Inc.</w:t>
        <w:br/>
        <w:t>Copyright (c) since 2022, ARM Limited and Contributors. All rights reserved.</w:t>
        <w:br/>
        <w:t>Copyright (c) 2015-2018, Renesas Electronics Corporation</w:t>
        <w:br/>
        <w:t>Copyright (c) 2012-2017 Roberto E. Vargas Caballero</w:t>
        <w:br/>
        <w:t>Copyright (c) 2019, ARM Limited and Contributors</w:t>
        <w:br/>
        <w:t>Copyright (c) 2014-2016, ARM Limited and Contributors</w:t>
        <w:br/>
        <w:t>Copyright (c) 2017-2019, Renesas Electronics Corporation</w:t>
        <w:br/>
        <w:t>Copyright (c) 2015-2018, Arm Limited and Contributors</w:t>
        <w:br/>
        <w:t>Copyright 2017-2020 NXP</w:t>
        <w:br/>
        <w:t>Copyright (c) 2001 David E. O'Brien</w:t>
        <w:br/>
        <w:t>Copyright (c) 2017-2020, STMicroelectronics</w:t>
        <w:br/>
        <w:t>Copyright (c) 2019-2022, Linaro Limited</w:t>
        <w:br/>
        <w:t>Copyright (c) 2021-2022, Arm Limited and Contributors</w:t>
        <w:br/>
        <w:t>Copyright (c) 2019-2021, Xilinx, Inc.</w:t>
        <w:br/>
        <w:t>Copyright (c) Linaro 2018 Limited and Contributors</w:t>
        <w:br/>
        <w:t>Copyright (c) 2016-2019, Arm Limited and Contributors</w:t>
        <w:br/>
        <w:t>Copyright (c) 2016-2020, Broadcom</w:t>
        <w:br/>
        <w:t>Copyright (c) 2019-2021, STMicroelectronics</w:t>
        <w:br/>
        <w:t>Copyright 2017-2019 NXP</w:t>
        <w:br/>
        <w:t>Copyright (c) 2020, ARM Limited</w:t>
        <w:br/>
        <w:t>Copyright (c) 2021 Marvell International Ltd.</w:t>
        <w:br/>
        <w:t>Copyright 2019-2022 NXP</w:t>
        <w:br/>
        <w:t>Copyright (c) 2021, STMicroelectronics</w:t>
        <w:br/>
        <w:t>Copyright (c) 2009 David Schultz &lt;das@FreeBSD.org&gt;</w:t>
        <w:br/>
        <w:t>Copyright (c) 2015-2019, ARM Limited and Contributors</w:t>
        <w:br/>
        <w:t>Copyright (c) 2017 - 2021, Broadcom</w:t>
        <w:br/>
        <w:t>Copyright 2022 The Hafnium Authors</w:t>
        <w:br/>
        <w:t>Copyright (c) 2019-2021, ARM Limited</w:t>
        <w:br/>
        <w:t>Copyright (c) 2020-2022, ARM Limited and Contributors</w:t>
        <w:br/>
        <w:t>Copyright (c) 2021-2022, ARM Limited</w:t>
        <w:br/>
        <w:t>Copyright (c) 2020, Linaro Limited and Contributors</w:t>
        <w:br/>
        <w:t>Copyright (c) 2017-2020, Arm Limited and Contributors</w:t>
        <w:br/>
        <w:t>Copyright (c) 2015-2021, Renesas Electronics Corporation</w:t>
        <w:br/>
        <w:t>Copyright (c) 2018-2022, Renesas Electronics Corporation</w:t>
        <w:br/>
        <w:t>Copyright (c) 2018-2020, ARM Limited and Contributors</w:t>
        <w:br/>
        <w:t>Copyright (c) 2006 David Gibson, IBM Corporation</w:t>
        <w:br/>
        <w:t>Copyright (c) 2014-2021, ARM Limited and Contributors</w:t>
        <w:br/>
        <w:t>Copyright (c) 2015-2021, Xilinx Inc.</w:t>
        <w:br/>
        <w:t>Copyright 2019 NXP</w:t>
        <w:br/>
        <w:t>Copyright (c) 2002 Thomas Moestl &lt;tmm@FreeBSD.org&gt;</w:t>
        <w:br/>
        <w:t>Copyright (c) 2018, Arm Limited and Contributors</w:t>
        <w:br/>
        <w:t>Copyright (c) 2017-2020, NVIDIA CORPORATION.</w:t>
        <w:br/>
        <w:t>Copyright (c) 2013-2019, Arm Limited and Contributors</w:t>
        <w:br/>
        <w:t>Copyright (c) 2019-2020, ARM Limited and Contributors</w:t>
        <w:br/>
        <w:t>Copyright (c) 2021, Arm Limited and Contributors</w:t>
        <w:br/>
        <w:t>Copyright (c) Arrow Electronics 2019</w:t>
        <w:br/>
        <w:t>Copyright (c) 2016 - 2020 Marvell International Ltd.</w:t>
        <w:br/>
        <w:t>Copyright (c) 2022, STMicroelectronics</w:t>
        <w:br/>
        <w:t>Copyright (c) 2015-2021, Arm Limited</w:t>
        <w:br/>
        <w:t>Copyright (c) 2017 - 2020, Arm Limited and Contributors</w:t>
        <w:br/>
        <w:t>Copyright (c) 2017-2018, ARM Limited and Contributors</w:t>
        <w:br/>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kern w:val="2"/>
        </w:rPr>
        <w:t>License:</w:t>
      </w:r>
      <w:r>
        <w:rPr>
          <w:rFonts w:eastAsia="Arial" w:ascii="Arial" w:hAnsi="Arial"/>
          <w:kern w:val="2"/>
        </w:rPr>
        <w:t xml:space="preserve"> BSD 3-Clause License</w:t>
      </w:r>
    </w:p>
    <w:p>
      <w:pPr>
        <w:pStyle w:val="Normal"/>
        <w:spacing w:lineRule="auto" w:line="240"/>
        <w:jc w:val="both"/>
        <w:rPr>
          <w:rFonts w:ascii="Arial" w:hAnsi="Arial"/>
          <w:kern w:val="2"/>
          <w:szCs w:val="22"/>
        </w:rPr>
      </w:pPr>
      <w:r>
        <w:rPr>
          <w:rFonts w:ascii="Arial" w:hAnsi="Arial"/>
          <w:kern w:val="2"/>
          <w:szCs w:val="22"/>
        </w:rPr>
        <w:t>Copyright (c) &lt;YEAR&gt;, &lt;OWNER&gt;</w:t>
        <w:br/>
        <w:t>All rights reserved.</w:t>
        <w:br/>
        <w:t>Redistribution and use in source and binary forms, with or without modification, are permitted provided that the following conditions are met:</w:t>
        <w:br/>
        <w:t>1. Redistributions of source code must retain the above copyright notice, this list of conditions and the following disclaimer.</w:t>
        <w:br/>
        <w:t>2. Redistributions in binary form must reproduce the above copyright notice, this list of conditions and the following disclaimer in the documentation and/or other materials provided with the distribution.</w:t>
        <w:br/>
        <w:t>3. Neither the name of the copyright holder nor the names of its contributors may be used to endorse or promote products derived from this software without specific prior written permission.</w:t>
        <w:b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numPr>
          <w:ilvl w:val="0"/>
          <w:numId w:val="0"/>
        </w:numPr>
        <w:spacing w:lineRule="auto" w:line="374" w:before="280" w:after="290"/>
        <w:jc w:val="both"/>
        <w:outlineLvl w:val="3"/>
        <w:rPr>
          <w:rFonts w:ascii="Arial" w:hAnsi="Arial" w:eastAsia="Arial"/>
          <w:b/>
          <w:b/>
          <w:bCs/>
          <w:kern w:val="2"/>
        </w:rPr>
      </w:pPr>
      <w:r>
        <w:rPr>
          <w:rFonts w:eastAsia="Arial" w:ascii="Arial" w:hAnsi="Arial"/>
          <w:b/>
          <w:bCs/>
          <w:kern w:val="2"/>
          <w:sz w:val="24"/>
          <w:szCs w:val="24"/>
        </w:rPr>
        <w:t xml:space="preserve">Software: </w:t>
      </w:r>
      <w:r>
        <w:rPr>
          <w:rFonts w:eastAsia="Arial" w:ascii="Arial" w:hAnsi="Arial"/>
          <w:bCs/>
          <w:kern w:val="2"/>
        </w:rPr>
        <w:t>cJSON 1.7.15</w:t>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bCs/>
          <w:kern w:val="2"/>
        </w:rPr>
        <w:t>Copyright notice:</w:t>
      </w:r>
    </w:p>
    <w:p>
      <w:pPr>
        <w:pStyle w:val="Normal"/>
        <w:spacing w:lineRule="auto" w:line="240"/>
        <w:jc w:val="both"/>
        <w:rPr>
          <w:rFonts w:ascii="Arial" w:hAnsi="Arial" w:cs="Arial"/>
          <w:kern w:val="2"/>
          <w:szCs w:val="22"/>
        </w:rPr>
      </w:pPr>
      <w:r>
        <w:rPr>
          <w:rFonts w:cs="Arial" w:ascii="Arial" w:hAnsi="Arial"/>
          <w:kern w:val="2"/>
          <w:szCs w:val="22"/>
        </w:rPr>
        <w:t>Copyright (c) 2009-2017 Dave Gamble and cJSON contributors</w:t>
        <w:br/>
        <w:t>Copyright (c) 2009-2019 Dave Gamble and cJSON contributors</w:t>
        <w:br/>
        <w:t>Copyright 2014 The Authors</w:t>
        <w:br/>
        <w:t>Copyright (c) 2007 - 2017 Unity Project by Mike Karlesky, Mark VanderVoord, and Greg Williams</w:t>
        <w:br/>
        <w:t>Copyright (c) 2007 Mike Karlesky, Mark VanderVoord, Greg Williams</w:t>
        <w:br/>
        <w:t>Copyright (c) 2015 Alexander Mueller / XelaRellum@web.de</w:t>
        <w:br/>
        <w:t>Copyright (c) 2007-14 Mike Karlesky, Mark VanderVoord, Greg Williams</w:t>
        <w:br/>
        <w:t>Copyright (c) 2010 James Grenning and Contributed to Unity Project</w:t>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kern w:val="2"/>
        </w:rPr>
        <w:t>License:</w:t>
      </w:r>
      <w:r>
        <w:rPr>
          <w:rFonts w:eastAsia="Arial" w:ascii="Arial" w:hAnsi="Arial"/>
          <w:kern w:val="2"/>
        </w:rPr>
        <w:t xml:space="preserve"> MIT License</w:t>
      </w:r>
    </w:p>
    <w:p>
      <w:pPr>
        <w:pStyle w:val="Normal"/>
        <w:spacing w:lineRule="auto" w:line="240"/>
        <w:jc w:val="both"/>
        <w:rPr>
          <w:rFonts w:ascii="Arial" w:hAnsi="Arial"/>
          <w:kern w:val="2"/>
          <w:szCs w:val="22"/>
        </w:rPr>
      </w:pPr>
      <w:r>
        <w:rPr>
          <w:rFonts w:ascii="Arial" w:hAnsi="Arial"/>
          <w:kern w:val="2"/>
          <w:szCs w:val="22"/>
        </w:rPr>
        <w:t>The MIT License</w:t>
        <w:br/>
        <w:t>Copyright (c) &lt;year&gt; &lt;copyright holders&gt;</w:t>
        <w:br/>
        <w:t>Permission is hereby granted, free of charge, to any person obtaining a copy</w:t>
        <w:br/>
        <w:t>of this software and associated documentation files (the "Software"), to deal</w:t>
        <w:br/>
        <w:t>in the Software without restriction, including without limitation the rights</w:t>
        <w:br/>
        <w:t>to use, copy, modify, merge, publish, distribute, sublicense, and/or sell</w:t>
        <w:br/>
        <w:t>copies of the Software, and to permit persons to whom the Software is</w:t>
        <w:br/>
        <w:t>furnished to do so, subject to the following conditions:</w:t>
        <w:br/>
        <w:t>The above copyright notice and this permission notice shall be included in</w:t>
        <w:br/>
        <w:t>all copies or substantial portions of the Software.</w:t>
        <w:br/>
        <w:t>THE SOFTWARE IS PROVIDED "AS IS", WITHOUT WARRANTY OF ANY KIND, EXPRESS OR</w:t>
        <w:br/>
        <w:t>IMPLIED, INCLUDING BUT NOT LIMITED TO THE WARRANTIES OF MERCHANTABILITY,</w:t>
        <w:br/>
        <w:t>FITNESS FOR A PARTICULAR PURPOSE AND NONINFRINGEMENT. IN NO EVENT SHALL THE</w:t>
        <w:br/>
        <w:t>AUTHORS OR COPYRIGHT HOLDERS BE LIABLE FOR ANY CLAIM, DAMAGES OR OTHER</w:t>
        <w:br/>
        <w:t>LIABILITY, WHETHER IN AN ACTION OF CONTRACT, TORT OR OTHERWISE, ARISING FROM,</w:t>
        <w:br/>
        <w:t>OUT OF OR IN CONNECTION WITH THE SOFTWARE OR THE USE OR OTHER DEALINGS IN</w:t>
        <w:br/>
        <w:t>THE SOFTWARE.</w:t>
      </w:r>
    </w:p>
    <w:p>
      <w:pPr>
        <w:pStyle w:val="Normal"/>
        <w:keepNext w:val="true"/>
        <w:keepLines/>
        <w:numPr>
          <w:ilvl w:val="0"/>
          <w:numId w:val="0"/>
        </w:numPr>
        <w:spacing w:lineRule="auto" w:line="374" w:before="280" w:after="290"/>
        <w:jc w:val="both"/>
        <w:outlineLvl w:val="3"/>
        <w:rPr>
          <w:rFonts w:ascii="Arial" w:hAnsi="Arial" w:eastAsia="Arial"/>
          <w:b/>
          <w:b/>
          <w:bCs/>
          <w:kern w:val="2"/>
        </w:rPr>
      </w:pPr>
      <w:r>
        <w:rPr>
          <w:rFonts w:eastAsia="Arial" w:ascii="Arial" w:hAnsi="Arial"/>
          <w:b/>
          <w:bCs/>
          <w:kern w:val="2"/>
          <w:sz w:val="24"/>
          <w:szCs w:val="24"/>
        </w:rPr>
        <w:t xml:space="preserve">Software: </w:t>
      </w:r>
      <w:r>
        <w:rPr>
          <w:rFonts w:eastAsia="Arial" w:ascii="Arial" w:hAnsi="Arial"/>
          <w:bCs/>
          <w:kern w:val="2"/>
        </w:rPr>
        <w:t>EDK II edk2-stable202011</w:t>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bCs/>
          <w:kern w:val="2"/>
        </w:rPr>
        <w:t>Copyright notice:</w:t>
      </w:r>
    </w:p>
    <w:p>
      <w:pPr>
        <w:pStyle w:val="Normal"/>
        <w:spacing w:lineRule="auto" w:line="240"/>
        <w:jc w:val="both"/>
        <w:rPr>
          <w:rFonts w:ascii="Arial" w:hAnsi="Arial" w:cs="Arial"/>
          <w:kern w:val="2"/>
          <w:szCs w:val="22"/>
        </w:rPr>
      </w:pPr>
      <w:r>
        <w:rPr>
          <w:rFonts w:cs="Arial" w:ascii="Arial" w:hAnsi="Arial"/>
          <w:kern w:val="2"/>
          <w:szCs w:val="22"/>
        </w:rPr>
        <w:t>Copyright (c) 2006 - 2019, Intel Corporation</w:t>
        <w:br/>
        <w:t>Copyright (c) 2016 Hewlett Packard Enterprise Development LP</w:t>
        <w:br/>
        <w:t>Copyright (c) 2006 - 2016, Intel Corporation</w:t>
        <w:br/>
        <w:t>Copyright (c) 2016, Linaro Ltd.</w:t>
        <w:br/>
        <w:t>Copyright (c) 2019, TianoCore and contributors</w:t>
        <w:br/>
        <w:t>Copyright (c) Microsoft Corporation</w:t>
        <w:br/>
        <w:t>Copyright (c) 2020, Hewlett Packard Enterprise Development LP.</w:t>
        <w:br/>
        <w:t>Copyright (c) 2019, Intel Corporation</w:t>
        <w:br/>
        <w:t>Copyright (c) 2020, ARM Limited</w:t>
        <w:br/>
        <w:t>Copyright (c) 2020, Intel Corporation</w:t>
        <w:br/>
        <w:t>Copyright (c) 2009 - 2010, Apple Inc.</w:t>
        <w:br/>
        <w:t>Copyright (c) 2011 - 2018, ARM Limited</w:t>
        <w:br/>
        <w:t>Copyright (c) 2011 - 2018, ARM Ltd.</w:t>
        <w:br/>
        <w:t>Copyright (c) 2017, Linaro, Ltd.</w:t>
        <w:br/>
        <w:t>Copyright (c) 2017, Linaro Ltd.</w:t>
        <w:br/>
        <w:t>Copyright (c) 2013-2017, ARM Ltd.</w:t>
        <w:br/>
        <w:t>Copyright (c) 2013-2014, ARM Ltd.</w:t>
        <w:br/>
        <w:t>Copyright (c) 2008 - 2010, Apple Inc.</w:t>
        <w:br/>
        <w:t>Copyright (c) 2012 - 2017, ARM Ltd.</w:t>
        <w:br/>
        <w:t>Copyright (c) 2011-2018, ARM Limited</w:t>
        <w:br/>
        <w:t>Copyright (c) 2011-2015, ARM Limited</w:t>
        <w:br/>
        <w:t>Copyright (c) 2011-2014, ARM Limited</w:t>
        <w:br/>
        <w:t>Copyright (c) 2009, Hewlett-Packard Company</w:t>
        <w:br/>
        <w:t>copyright (c) 2010, Apple Inc.</w:t>
        <w:br/>
        <w:t>copyright (c) 2011-2017, ARM Ltd.</w:t>
        <w:br/>
        <w:t>Copyright (c) 2013-2014, ARM Limited</w:t>
        <w:br/>
        <w:t>Copyright (c) 2014, ARM Limited</w:t>
        <w:br/>
        <w:t>Copyright (c) 2009 - 2012, Intel Corporation</w:t>
        <w:br/>
        <w:t>Copyright (c) 2009 - 2014, Intel Corporation</w:t>
        <w:br/>
        <w:t>Copyright (c) 2017-2018, Arm Limited</w:t>
        <w:br/>
        <w:t>Copyright (c) 2008 - 2009, Apple Inc.</w:t>
        <w:br/>
        <w:t>Copyright (c) 2011, ARM Limited</w:t>
        <w:br/>
        <w:t>Copyright (c) 2011 - 2013, ARM Ltd.</w:t>
        <w:br/>
        <w:t>Copyright (c) 2009, Apple Inc.</w:t>
        <w:br/>
        <w:t>Copyright (c) 2011-2013, ARM Limited</w:t>
        <w:br/>
        <w:t>Copyright (c) 2013, ARM Limited</w:t>
        <w:br/>
        <w:t>Copyright (c) 2017, Intel Corporation</w:t>
        <w:br/>
        <w:t>Copyright (c) 2011 - 2014, ARM Ltd.</w:t>
        <w:br/>
        <w:t>copyright (c) 2011-2013, ARM Ltd.</w:t>
        <w:br/>
        <w:t>copyright (c) 2013, ARM Ltd.</w:t>
        <w:br/>
        <w:t>Copyright (c) 2006, Intel Corporation</w:t>
        <w:br/>
        <w:t>Copyright (c) 2011 Hewlett Packard Corporation</w:t>
        <w:br/>
        <w:t>Copyright (c) 2006 - 2010, Intel Corporation</w:t>
        <w:br/>
        <w:t>Copyright (c) 2013-2017, ARM Limited</w:t>
        <w:br/>
        <w:t>Copyright (c) 2013-2018, ARM Limited</w:t>
        <w:br/>
        <w:t>Copyright (c) 2016-2018, ARM Limited</w:t>
        <w:br/>
        <w:t>Copyright (c) 2016-2019, ARM Limited</w:t>
        <w:br/>
        <w:t>Copyright (c) 2016 - 2019, ARM Limited</w:t>
        <w:br/>
        <w:t>Copyright (c) 2011-2013 ARM Ltd.</w:t>
        <w:br/>
        <w:t>copyright (c) 2011 - 2013, ARM Ltd.</w:t>
        <w:br/>
        <w:t>copyright (c) 2011 - 2014, ARM Ltd.</w:t>
        <w:br/>
        <w:t>Copyright (c) 2015 HP Development Company, L.P.</w:t>
        <w:br/>
        <w:t>Copyright (c) 2011-2012, ARM Ltd.</w:t>
        <w:br/>
        <w:t>Copyright (c) 2011 - 2017, ARM Ltd.</w:t>
        <w:br/>
        <w:t>Copyright (c) 2012-2014, ARM Limited</w:t>
        <w:br/>
        <w:t>Copyright (c) 2011-2015, ARM Ltd.</w:t>
        <w:br/>
        <w:t>Copyright (c) 2012-2017, ARM Limited</w:t>
        <w:br/>
        <w:t>Copyright (c) 2011 - 2014, ARM Ltd.</w:t>
        <w:br/>
        <w:t>Copyright (c) 2014, Linaro Ltd.</w:t>
        <w:br/>
        <w:t>Copyright (c) 2015, Linaro Ltd.</w:t>
        <w:br/>
        <w:t>Copyright (c) 2011 - 2016, ARM Ltd.</w:t>
        <w:br/>
        <w:t>Copyright (c) 2015 - 2016, Linaro Ltd.</w:t>
        <w:br/>
        <w:t>Copyright (c) 2016 - 2017, ARM Limited</w:t>
        <w:br/>
        <w:t>Copyright (c) 2018, Linaro Ltd.</w:t>
        <w:br/>
        <w:t>copyright (c) 2011, 2012, ARM Ltd.</w:t>
        <w:br/>
        <w:t>Copyright (c) 2018, ARM Ltd.</w:t>
        <w:br/>
        <w:t>Copyright (c) 2011-2016, ARM Limited</w:t>
        <w:br/>
        <w:t>Copyright (c) 2011 - 2014, ARM Limited</w:t>
        <w:br/>
        <w:t>Copyright (c) 2008, Apple Inc.</w:t>
        <w:br/>
        <w:t>Copyright (c) 2016 HP Development Company, L.P.</w:t>
        <w:br/>
        <w:t>Copyright (c) 2011-2012, ARM Limited</w:t>
        <w:br/>
        <w:t>Copyright (c) 2011 - 2014 ARM LTD.</w:t>
        <w:br/>
        <w:t>Copyright (c) 2014 NVIDIA Corporation</w:t>
        <w:br/>
        <w:t>Copyright (c) 2012-2013, ARM Ltd.</w:t>
        <w:br/>
        <w:t>Copyright (c) 2014-2016, Linaro Limited</w:t>
        <w:br/>
        <w:t>Copyright (c) 2014, Linaro Limited</w:t>
        <w:br/>
        <w:t>copyright (c) 2011 - 2014, ARM Limited</w:t>
        <w:br/>
        <w:t>Copyright (c) 2011 - 2013, ARM Limited</w:t>
        <w:br/>
        <w:t>Copyright (c) 2016, Linaro Limited</w:t>
        <w:br/>
        <w:t>Copyright (c) 2011 - 2013, ARM Ltd.</w:t>
        <w:br/>
        <w:t>Copyright (c) 2011 - 2017, ARM Limited</w:t>
        <w:br/>
        <w:t>Copyright (c) 2011 - 2016, ARM Limited</w:t>
        <w:br/>
        <w:t>Copyright (c) 2016 Linaro Ltd.</w:t>
        <w:br/>
        <w:t>Copyright (c) 2011-2020, ARM Limited</w:t>
        <w:br/>
        <w:t>Copyright (c) 2013-2015, ARM Ltd.</w:t>
        <w:br/>
        <w:t>Copyright (c) 2014, ARM Ltd.</w:t>
        <w:br/>
        <w:t>Copyright (c) 2017 - 2018, Linaro Ltd.</w:t>
        <w:br/>
        <w:t>Copyright (c) 2015 - 2019, Linaro Limited</w:t>
        <w:br/>
        <w:t>Copyright (c) 2015 - 2019, Linaro Ltd.</w:t>
        <w:br/>
        <w:t>Copyright (c) 2019, Linaro Limited</w:t>
        <w:br/>
        <w:t>Copyright (c) 2016 - 2017, ARM Ltd.</w:t>
        <w:br/>
        <w:t>Copyright (c) 2012 - 2020, ARM Limited</w:t>
        <w:br/>
        <w:t>Copyright (c) 2016 - 2020, ARM Limited</w:t>
        <w:br/>
        <w:t>Copyright (c) 2019, Pete Batard</w:t>
        <w:br/>
        <w:t>Copyright (c) 2017, Pete Batard</w:t>
        <w:br/>
        <w:t>Copyright (c) 2020, Arm, Limited</w:t>
        <w:br/>
        <w:t>Copyright (c) 2018, Pete Batard</w:t>
        <w:br/>
        <w:t>Copyright (c) 2011, ARM.</w:t>
        <w:br/>
        <w:t>Copyright (c) 2013, ARM.</w:t>
        <w:br/>
        <w:t>Copyright (c) 2006 - 2009, Intel Corporation</w:t>
        <w:br/>
        <w:t>copyright (c) 2008 - 2010, Apple Inc.</w:t>
        <w:br/>
        <w:t>copyright (c) 2011 - 2012, ARM Ltd.</w:t>
        <w:br/>
        <w:t>Copyright (c) 2007 - 2010, Intel Corporation</w:t>
        <w:br/>
        <w:t>Copyright (c) 2012, ARM Ltd.</w:t>
        <w:br/>
        <w:t>Copyright (c) 2011 Hewlett-Packard Corporation</w:t>
        <w:br/>
        <w:t>Copyright (c) 2007 - 2018, Intel Corporation</w:t>
        <w:br/>
        <w:t>Copyright (c) 2015-2016, Red Hat, Inc.</w:t>
        <w:br/>
        <w:t>Copyright (c) 2014 - 2019, ARM Ltd.</w:t>
        <w:br/>
        <w:t>Copyright (c) 2004 - 2018, Intel Corporation</w:t>
        <w:br/>
        <w:t>Copyright (c) 2004 - 2008, Intel Corporation</w:t>
        <w:br/>
        <w:t>Copyright (c) 2007 - 2014, Intel Corporation</w:t>
        <w:br/>
        <w:t>copyright (c) 2008 - 2009, Apple Inc.</w:t>
        <w:br/>
        <w:t>Copyright (c) 2013 - 2014, ARM Ltd.</w:t>
        <w:br/>
        <w:t>Copyright (c) 2017 - 2018, ARM Limited</w:t>
        <w:br/>
        <w:t>Copyright (c) 2015, Intel Corporation</w:t>
        <w:br/>
        <w:t>Copyright (c) 2016 - 2017, Linaro Ltd.</w:t>
        <w:br/>
        <w:t>Copyright (c) 2011-2013, ARM Ltd.</w:t>
        <w:br/>
        <w:t>Copyright (c) 2011-2018, ARM Ltd.</w:t>
        <w:br/>
        <w:t>Copyright (c) 2011 - 2020, ARM Ltd.</w:t>
        <w:br/>
        <w:t>Copyright (c) 2018, Linaro Limited</w:t>
        <w:br/>
        <w:t>Copyright (c) 2017, ARM Ltd.</w:t>
        <w:br/>
        <w:t>Copyright 2018 NXP</w:t>
        <w:br/>
        <w:t>Copyright (c) 2012-2013, ARM Limited</w:t>
        <w:br/>
        <w:t>Copyright (c) 2012, ARM Limited</w:t>
        <w:br/>
        <w:t>Copyright (c) 2018, Arm Limited</w:t>
        <w:br/>
        <w:t>Copyright (c) 2012 - 2016, ARM Ltd.</w:t>
        <w:br/>
        <w:t>Copyright (c) 2011-2016, ARM Ltd.</w:t>
        <w:br/>
        <w:t>Copyright (c) 2019, Linaro Ltd.</w:t>
        <w:br/>
        <w:t>Copyright (c) 2011, ARM Ltd.</w:t>
        <w:br/>
        <w:t>Copyright (c) 2011-2017, ARM Ltd.</w:t>
        <w:br/>
        <w:t>Copyright (c) 2011-2014, ARM Ltd.</w:t>
        <w:br/>
        <w:t>Copyright (c) 2018, Intel Corporation</w:t>
        <w:br/>
        <w:t>Copyright (c) 2011-2017, ARM Limited</w:t>
        <w:br/>
        <w:t>Copyright (c) 2015 Hewlett-Packard Development Company, L.P.</w:t>
        <w:br/>
        <w:t>Copyright (c) 2015 - 2018, Intel Corporation</w:t>
        <w:br/>
        <w:t>Copyright (c) 2018 - 2020, ARM Limited</w:t>
        <w:br/>
        <w:t>Copyright (c) 2015 - 2020, Intel Corporation</w:t>
        <w:br/>
        <w:t>Copyright (c) 2015 - 2016, Intel Corporation</w:t>
        <w:br/>
        <w:t>Copyright (c) 2015 - 2017, Intel Corporation</w:t>
        <w:br/>
        <w:t>Copyright (c) 2015 - 2019, Intel Corporation</w:t>
        <w:br/>
        <w:t>Copyright (c) 2016, Linaro, Ltd.</w:t>
        <w:br/>
        <w:t>Copyright (c) 2014, Red Hat, Inc.</w:t>
        <w:br/>
        <w:t>Copyright (c) 2006 - 2013, Intel Corporation</w:t>
        <w:br/>
        <w:t>Copyright (c) 2015-2016, Linaro Ltd.</w:t>
        <w:br/>
        <w:t>Copyright (c) 2006 - 2017, Intel Corporation</w:t>
        <w:br/>
        <w:t>Copyright (c) 2013, ARM Ltd.</w:t>
        <w:br/>
        <w:t>Copyright (c) 2014-2020, Linaro Ltd.</w:t>
        <w:br/>
        <w:t>Copyright (c) 2006 - 2012, Intel Corporation</w:t>
        <w:br/>
        <w:t>Copyright (c) 2020, ARM Ltd.</w:t>
        <w:br/>
        <w:t>Copyright (c) 2012 - 2013, ARM Ltd.</w:t>
        <w:br/>
        <w:t>Copyright (c) 2018, ARM Limited</w:t>
        <w:br/>
        <w:t>Copyright (c) 2014-2018, Linaro Ltd.</w:t>
        <w:br/>
        <w:t>Copyright (c) 2014-2016, Red Hat, Inc.</w:t>
        <w:br/>
        <w:t>Copyright (c) 2014-2020, Linaro Limited</w:t>
        <w:br/>
        <w:t>Copyright (c) 2013 - 2014, Red Hat, Inc.</w:t>
        <w:br/>
        <w:t>Copyright (c) 2011 - 2013, Intel Corporation</w:t>
        <w:br/>
        <w:t>Copyright (c) 2008 - 2012, Intel Corporation</w:t>
        <w:br/>
        <w:t>Copyright (c) 2014-2017, Linaro Limited</w:t>
        <w:br/>
        <w:t>Copyright (c) 2014 - 2018, Linaro Ltd.</w:t>
        <w:br/>
        <w:t>Copyright (c) 2017, Red Hat, Inc.</w:t>
        <w:br/>
        <w:t>Copyright (c) 2015-2016, Linaro Limited</w:t>
        <w:br/>
        <w:t>Copyright (c) 2014 - 2016, Linaro Ltd.</w:t>
        <w:br/>
        <w:t>Copyright (c), Microsoft Corporation</w:t>
        <w:br/>
        <w:t>Copyright (c) 2009 - 2017, Intel Corporation</w:t>
        <w:br/>
        <w:t>Copyright (c) 2016-2020, Intel Corporation</w:t>
        <w:br/>
        <w:t>Copyright (c) 2012, Intel Corporation</w:t>
        <w:br/>
        <w:t>Copyright (c) 2017 - 2018, Intel Corporation</w:t>
        <w:br/>
        <w:t>Copyright (c) 2011 - 2019, Intel Corporation</w:t>
        <w:br/>
        <w:t>Copyright (c) 2006 - 2018, Intel Corporation</w:t>
        <w:br/>
        <w:t>copyright (c) 2011 - 2019, ARM Ltd.</w:t>
        <w:br/>
        <w:t>Copyright (c) 2015, Hewlett-Packard Development Company, L.P.</w:t>
        <w:br/>
        <w:t>Copyright (c) 2020, Hewlett Packard Enterprise Development LP</w:t>
        <w:br/>
        <w:t>copyright 2011-2017 the Bootstrap Authors and Twitter</w:t>
        <w:br/>
        <w:t>Copyright (c) 2016 - 2018, Intel Corporation</w:t>
        <w:br/>
        <w:t>Copyright (c) 2007 - 2016, Intel Corporation</w:t>
        <w:br/>
        <w:t>Copyright (c) 2018-2019, Intel Corporation</w:t>
        <w:br/>
        <w:t>Copyright (c) 2010 - 2015, Intel Corporation</w:t>
        <w:br/>
        <w:t>Copyright (c) 2020, Red Hat, Inc.</w:t>
        <w:br/>
        <w:t>Copyright (c) 2014, Intel Corporation</w:t>
        <w:br/>
        <w:t>Copyright (c) 2016, Intel Corporation</w:t>
        <w:br/>
        <w:t>Copyright (c) 2014 - 2015, Intel Corporation</w:t>
        <w:br/>
        <w:t>Copyright (c) 2011 - 2018, Intel Corporation</w:t>
        <w:br/>
        <w:t>Copyright (c) 2007 - 2017, Intel Corporation</w:t>
        <w:br/>
        <w:t>Copyright (c) 2009 - 2018, Intel Corporation</w:t>
        <w:br/>
        <w:t>Copyright (c) 2020, ByoSoft Corporation</w:t>
        <w:br/>
        <w:t>Copyright (c) 2017 - 2020, Intel Corporation</w:t>
        <w:br/>
        <w:t>Copyright (c) 2020, Hewlett Packard Enterprise Development LP.</w:t>
        <w:br/>
        <w:t>Copyright (c) 1999 - 2014, Intel Corporation</w:t>
        <w:br/>
        <w:t>Copyright (c) 1999 - 2018, Intel Corporation</w:t>
        <w:br/>
        <w:t>Copyright (c) 2004 - 2017, Intel Corporation</w:t>
        <w:br/>
        <w:t>Copyright (c) 2020, Hewlett Packard Enterprise Development LP.</w:t>
        <w:br/>
        <w:t>Copyright (c) 2006 - 2014, Intel Corporation</w:t>
        <w:br/>
        <w:t>Copyright (c) 2016 HP Development Company, L.P.</w:t>
        <w:br/>
        <w:t>Copyright (c) 1996-1998 John D. Polstra</w:t>
        <w:br/>
        <w:t>Copyright (c) 2010 - 2018, Intel Corporation</w:t>
        <w:br/>
        <w:t>copyright (c) 2013-2014, ARM Ltd.</w:t>
        <w:br/>
        <w:t>Copyright (c) 1998 John D. Polstra</w:t>
        <w:br/>
        <w:t>Copyright (c) 2009 - 2010, Intel Corporation</w:t>
        <w:br/>
        <w:t>Copyright (c) 2009 - 2019, Intel Corporation</w:t>
        <w:br/>
        <w:t>Copyright (c) 2009-2018, Intel Corporation</w:t>
        <w:br/>
        <w:t>Copyright (c) 2012 - 2018, Intel Corporation</w:t>
        <w:br/>
        <w:t>Copyright (c) 1999-2018 Igor Pavlov</w:t>
        <w:br/>
        <w:t>Copyright (c) 2008, Intel Corporation</w:t>
        <w:br/>
        <w:t>Copyright (c) 1999 - 2017, Intel Corporation</w:t>
        <w:br/>
        <w:t>Copyright (c) 1999-2017 Intel Corporation</w:t>
        <w:br/>
        <w:t>Copyright (c) 2008 - 2018, Intel Corporation</w:t>
        <w:br/>
        <w:t>Copyright (c) 2008 - 2010, Intel Corporation</w:t>
        <w:br/>
        <w:t>Copyright (c) 2004 - 2019, Intel Corporation</w:t>
        <w:br/>
        <w:t>Copyright (c) 2004-2016 Intel Corporation</w:t>
        <w:br/>
        <w:t>Copyright (c) 1999 - 2016, Intel Corporation</w:t>
        <w:br/>
        <w:t>Copyright (c) 2009 - 2014, Apple Inc.</w:t>
        <w:br/>
        <w:t>Copyright (c) 2007 - 2019, Intel Corporation</w:t>
        <w:br/>
        <w:t>Copyright (c) 2018, Hewlett Packard Enterprise Development, L.P.</w:t>
        <w:br/>
        <w:t>Copyright (c) 2019, American Megatrends, Inc.</w:t>
        <w:br/>
        <w:t>Copyright (c) 2007-2018, Intel Corporation</w:t>
        <w:br/>
        <w:t>Copyright (c) 2007 - 2020, Intel Corporation</w:t>
        <w:br/>
        <w:t>Copyright (c) 2013 - 2018, Intel Corporation</w:t>
        <w:br/>
        <w:t>Copyright (c) 2019 - 2020, Intel Corporation</w:t>
        <w:br/>
        <w:t>Copyright (c) 2014 Hewlett-Packard Development Company, L.P.</w:t>
        <w:br/>
        <w:t>Copyright (c) 2010, Intel Corporation</w:t>
        <w:br/>
        <w:t>Copyright (c) 2010 -2018, Intel Corporation</w:t>
        <w:br/>
        <w:t>Copyright (c) 2014, Hewlett-Packard Development Company, L.P.</w:t>
        <w:br/>
        <w:t>Copyright (c) 2018 - 2020, Hewlett Packard Enterprise Development, L.P.</w:t>
        <w:br/>
        <w:t>Copyright (c) 2018 - 2019, Intel Corporation</w:t>
        <w:br/>
        <w:t>Copyright 2001-2016 by Vinay Sajip</w:t>
        <w:br/>
        <w:t>Copyright (c) 2014 - 2018, Intel Corporation</w:t>
        <w:br/>
        <w:t>Copyright (c) 2008 - 2014, Intel Corporation</w:t>
        <w:br/>
        <w:t>Copyright (c) 2011, Intel Corporation</w:t>
        <w:br/>
        <w:t>Copyright (c) 2008 - 2020, Intel Corporation</w:t>
        <w:br/>
        <w:t>Copyright (c) 2007 - 2015, Intel Corporation</w:t>
        <w:br/>
        <w:t>Copyright (c) 2020 Hewlett Packard Enterprise Development LP</w:t>
        <w:br/>
        <w:t>Copyright (c) 2020 Hewlett Packard Enterprise Development LP ReIsCopyrightRe</w:t>
        <w:br/>
        <w:t>Copyright (c) 2007, Intel Corporation</w:t>
        <w:br/>
        <w:t>Copyright (c) 2015, Hewlett Packard Enterprise Development, L.P.</w:t>
        <w:br/>
        <w:t>Copyright (c) 2014-2016 Hewlett-Packard Development Company, L.P.</w:t>
        <w:br/>
        <w:t>Copyright (c) 2016 - 2017, Intel Corporation</w:t>
        <w:br/>
        <w:t>Copyright (c) 2014 - 2019, Intel Corporation</w:t>
        <w:br/>
        <w:t>Copyright (c) 2011 - 2018 Intel Corporation</w:t>
        <w:br/>
        <w:t>Copyright (c) 2007 - 2010, FOO1 Corporation</w:t>
        <w:br/>
        <w:t>Copyright (c) 2007 - 2010, FOO2 Corporation</w:t>
        <w:br/>
        <w:t>Copyright (c) 2015-2018 Hewlett Packard Enterprise Development LP</w:t>
        <w:br/>
        <w:t>Copyright (c) 2012 - 2020, Intel Corporation</w:t>
        <w:br/>
        <w:t>Copyright (c) 2008 - 2015, Intel Corporation</w:t>
        <w:br/>
        <w:t>Copyright (c) 1999 - 2017, Intel Corporation</w:t>
        <w:br/>
        <w:t>Copyright (c) 1999 - 2016, Intel Corporation</w:t>
        <w:br/>
        <w:t>Copyright (c) 2006 - 2014, Intel Corporation</w:t>
        <w:br/>
        <w:t>Copyright (c) 2007 - 2011, Intel Corporation</w:t>
        <w:br/>
        <w:t>Copyright (c) 1999 - 2016, Intel Corporation</w:t>
        <w:br/>
        <w:t>Copyright (c) 2007 - 2010, Intel Corporation</w:t>
        <w:br/>
        <w:t>Copyright (c) 2007 - 2018, Intel Corporation</w:t>
        <w:br/>
        <w:t>Copyright (c) 2007 - 2011, Intel Corporation</w:t>
        <w:br/>
        <w:t>Copyright (c) 2008 - 2011, Intel Corporation</w:t>
        <w:br/>
        <w:t>Copyright (c) 2007 - 2016, Intel Corporation</w:t>
        <w:br/>
        <w:t>Copyright (c) 2006 - 2018, Intel Corporation</w:t>
        <w:br/>
        <w:t>Copyright (c) 1999 - 2018, Intel Corporation</w:t>
        <w:br/>
        <w:t>(c) 2007 - 2018, Intel Corporation</w:t>
        <w:br/>
        <w:t>Copyright (c) 1999 - 2015, Intel Corporation</w:t>
        <w:br/>
        <w:t>Copyright (c) 2007 - 2014, Intel Corporation</w:t>
        <w:br/>
        <w:t>Copyright (c) 1999 - 2007, Intel Corporation</w:t>
        <w:br/>
        <w:t>Copyright (c) 2007 - 2010, Intel Corporation</w:t>
        <w:br/>
        <w:t>Copyright (c) 1999 - 2015, Intel Corporation</w:t>
        <w:br/>
        <w:t>Copyright (c) 2009 - 2020, Intel Corporation</w:t>
        <w:br/>
        <w:t>Copyright (c) 2010 - 2017, Intel Corporation</w:t>
        <w:br/>
        <w:t>Copyright (c) 2010 - 2020, Intel Corporation</w:t>
        <w:br/>
        <w:t>Copyright (c) 2009 - 2016, Intel Corporation</w:t>
        <w:br/>
        <w:t>Copyright (c) 2014 - 2016, Intel Corporation</w:t>
        <w:br/>
        <w:t>Copyright (c) 2016 - 2020, Intel Corporation</w:t>
        <w:br/>
        <w:t>Copyright (c) 2011 - 2020, Intel Corporation</w:t>
        <w:br/>
        <w:t>Copyright (c) 2016 Microsoft Corporation</w:t>
        <w:br/>
        <w:t>Copyright (c) 2014 - 2017, Intel Corporation</w:t>
        <w:br/>
        <w:t>Copyright (c) 2010 - 2013, Intel Corporation</w:t>
        <w:br/>
        <w:t>Copyright (c) 1996 by Internet Software Consortium</w:t>
        <w:br/>
        <w:t>copyright (c) 1999, 2000 Intel Corporation</w:t>
        <w:br/>
        <w:t>Copyright (c) 2010 - 2019, Intel Corporation</w:t>
        <w:br/>
        <w:t>Copyright (c) 2019, Red Hat, Inc.</w:t>
        <w:br/>
        <w:t>Copyright 2016-2019 The OpenSSL Project Authors</w:t>
        <w:br/>
        <w:t>Copyright 2016-2018 The OpenSSL Project Authors</w:t>
        <w:br/>
        <w:t>Copyright (c) 2020 Hewlett Packard Enterprise Development LP</w:t>
        <w:br/>
        <w:t>Copyright (c) 2016-2020 Hewlett Packard Enterprise Development LP</w:t>
        <w:br/>
        <w:t>Copyright (c) 2009 - 2011, Intel Corporation</w:t>
        <w:br/>
        <w:t>Copyright (c) 2010 - 2014, Intel Corporation</w:t>
        <w:br/>
        <w:t>Copyright (c) 2010 - 2016, Intel Corporation</w:t>
        <w:br/>
        <w:t>Copyright (c) 2010 - 2011, Intel Corporation</w:t>
        <w:br/>
        <w:t>Copyright (c) 2017 - 2020, Arm Limited</w:t>
        <w:br/>
        <w:t>Copyright (c) 2020, Arm Limited</w:t>
        <w:br/>
        <w:t>Copyright (c) 2019 - 2020, Arm Limited</w:t>
        <w:br/>
        <w:t>Copyright (c) 2017 - 2019, ARM Limited</w:t>
        <w:br/>
        <w:t>Copyright (c) 2017 - 2020, ARM Limited</w:t>
        <w:br/>
        <w:t>Copyright (c) 2019, ARM Limited</w:t>
        <w:br/>
        <w:t>Copyright (c) 2012-2015, ARM Ltd.</w:t>
        <w:br/>
        <w:t>Copyright (c) 2017, Linaro</w:t>
        <w:br/>
        <w:t>Copyright (c) 2017, Linaro Limited</w:t>
        <w:br/>
        <w:t>Copyright (c) 2019, Linaro, Ltd.</w:t>
        <w:br/>
        <w:t>Copyright (c) 2006 - 2011, Intel Corporation</w:t>
        <w:br/>
        <w:t>Copyright (c) 2006 David Gibson, IBM Corporation</w:t>
        <w:br/>
        <w:t>Copyright 2012 Kim Phillips, Freescale Semiconductor</w:t>
        <w:br/>
        <w:t>Copyright (c) 2018, Red Hat, Inc.</w:t>
        <w:br/>
        <w:t>Copyright (c) 2014-2016, ARM Ltd.</w:t>
        <w:br/>
        <w:t>Copyright (c) 2017 Marvell International Ltd.</w:t>
        <w:br/>
        <w:t>Copyright (c) 2016, Hisilicon Limited</w:t>
        <w:br/>
        <w:t>Copyright (c) 2016-2019, Linaro Limited</w:t>
        <w:br/>
        <w:t>Copyright (c) 2016-2017, Linaro Ltd.</w:t>
        <w:br/>
        <w:t>Copyright (c) 2006 - 2008, Intel Corporation</w:t>
        <w:br/>
        <w:t>Copyright (c) 2018, Linaro</w:t>
        <w:br/>
        <w:t>Copyright (c) 2014-2015, ARM Limited</w:t>
        <w:br/>
        <w:t>Copyright (c) 2014 David Gibson &lt;david@gibson.dropbear.id.au&gt;</w:t>
        <w:br/>
        <w:t>Copyright (c) 2012 David Gibson, IBM Corporation</w:t>
        <w:br/>
        <w:t>Copyright (c) 2016 Free Electrons</w:t>
        <w:br/>
        <w:t>Copyright (c) 2016 NextThing Co.</w:t>
        <w:br/>
        <w:t>Copyright (c) 2015 - 2017, Linaro, Ltd.</w:t>
        <w:br/>
        <w:t>Copyright (c) 2010, Apple Inc.</w:t>
        <w:br/>
        <w:t>(c) 2019, Pete Batard &lt;pete@akeo.ie&gt;</w:t>
        <w:br/>
        <w:t>Copyright (c) 2018, Andrei Warkentin &lt;andrey.warkentin@gmail.com&gt;</w:t>
        <w:br/>
        <w:t>Copyright (c) 2008-2010, Apple Inc.</w:t>
        <w:br/>
        <w:t>Copyright (c) 2019, Pete Batard &lt;pete@akeo.ie&gt;</w:t>
        <w:br/>
        <w:t>Copyright (c) 2006 - 2007, Intel Corporation</w:t>
        <w:br/>
        <w:t>Copyright (c) 2011, Hewlett-Packard Company</w:t>
        <w:br/>
        <w:t>Copyright (c) 2008 - 2011, Apple Inc.</w:t>
        <w:br/>
        <w:t>Copyright (c) 2008 - 2019, Intel Corporation</w:t>
        <w:br/>
        <w:t>copyright (c) 2011, Apple Inc.</w:t>
        <w:br/>
        <w:t>Copyright (c) 2006 - 2020, Intel Corporation</w:t>
        <w:br/>
        <w:t>copyright (c) 2010 - 2011, Apple Inc.</w:t>
        <w:br/>
        <w:t>copyright (c) 2009 - 2011, Apple Inc.</w:t>
        <w:br/>
        <w:t>copyright (c) 2011 - 2012, Apple Inc.</w:t>
        <w:br/>
        <w:t>Copyright (c) 2011, Apple Inc.</w:t>
        <w:br/>
        <w:t>copyright (c) 2010,Apple Inc.</w:t>
        <w:br/>
        <w:t>copyright (c) 2010 0 2011,Apple Inc.</w:t>
        <w:br/>
        <w:t>Copyright (c) 2010, Apple, Inc.</w:t>
        <w:br/>
        <w:t>Copyright (c) 2009, Intel Corporation</w:t>
        <w:br/>
        <w:t>Copyright (c) 2012, Apple Inc.</w:t>
        <w:br/>
        <w:t>Copyright (c) 2006, Tristan Gingold</w:t>
        <w:br/>
        <w:t>copyright (c) 2010 - 2011, Apple Inc.</w:t>
        <w:br/>
        <w:t>Copyright (c) 2010 - 2011, Apple Inc.</w:t>
        <w:br/>
        <w:t>copyright (c) 2011, Apple Inc.</w:t>
        <w:br/>
        <w:t>copyright (c) 2008 - 2011, Apple Inc.</w:t>
        <w:br/>
        <w:t>Copyright (c) 2006 - 2015, Intel Corporation</w:t>
        <w:br/>
        <w:t>(c) 2011, Apple Inc.</w:t>
        <w:br/>
        <w:t>copyright (c) 2006 - 2010, Intel</w:t>
        <w:br/>
        <w:t>copyright (c) 2006 - 2010, Intel Corporation</w:t>
        <w:br/>
        <w:t>Copyright (c) 2004 - 2009, Intel Corporation</w:t>
        <w:br/>
        <w:t>Copyright (c) 2007 - 2012, Intel Corporation</w:t>
        <w:br/>
        <w:t>Copyright (c) 2004 - 2016, Intel Corporation</w:t>
        <w:br/>
        <w:t>Copyright 2014 Apple Inc.</w:t>
        <w:br/>
        <w:t>Copyright (c) 2005 - 2011, Intel Corporation</w:t>
        <w:br/>
        <w:t>Copyright (c) 2005 - 2013, Intel Corporation</w:t>
        <w:br/>
        <w:t>Copyright (c) 2005, Intel Corporation</w:t>
        <w:br/>
        <w:t>Copyright (c) 2005 - 2015, Intel Corporation</w:t>
        <w:br/>
        <w:t>Copyright (c) 2005 - 2014, Intel Corporation</w:t>
        <w:br/>
        <w:t>Copyright (c) 2005 - 2017, Intel Corporation</w:t>
        <w:br/>
        <w:t>Copyright (c) 2005 - 2018, Intel Corporation</w:t>
        <w:br/>
        <w:t>Copyright (c) 2019 Intel Corporation</w:t>
        <w:br/>
        <w:t>Copyright (c) 2016, Microsoft Corporation</w:t>
        <w:br/>
        <w:t>Copyright (c) 2018 - 2020, Intel Corporation</w:t>
        <w:br/>
        <w:t>Copyright (c) 2014 - 2020, Intel Corporation</w:t>
        <w:br/>
        <w:t>Copyright (c) 2016 Intel Corporation</w:t>
        <w:br/>
        <w:t>Copyright (c) 2016 - 2019, Intel Corporation</w:t>
        <w:br/>
        <w:t>Copyright (c) 4d, Intel Corporation</w:t>
        <w:br/>
        <w:t>Copyright (c) 2019, NVIDIA CORPORATION.</w:t>
        <w:br/>
        <w:t>Copyright (c) 2016 - 2019 Hewlett Packard Enterprise Development LP</w:t>
        <w:br/>
        <w:t>Copyright (c) 2017, AMD Incorporated</w:t>
        <w:br/>
        <w:t>Copyright (c) 2014 Hewlett-Packard Development Company, L.P.</w:t>
        <w:br/>
        <w:t>Copyright (c) 2018 Hewlett Packard Enterprise Development LP</w:t>
        <w:br/>
        <w:t>Copyright (c) 2004 - 2015, Intel Corporation</w:t>
        <w:br/>
        <w:t>Copyright (c) 2011 - 2015, Intel Corporation</w:t>
        <w:br/>
        <w:t>Copyright (c) 2015 Hewlett Packard Enterprise Development LP</w:t>
        <w:br/>
        <w:t>Copyright (c) 2009 - 2015, Intel Corporation</w:t>
        <w:br/>
        <w:t>Copyright (c) 2013 - 2014, Intel Corporation</w:t>
        <w:br/>
        <w:t>Copyright (c) 2013, Intel Corporation</w:t>
        <w:br/>
        <w:t>Copyright (c) 2013 - 2016, Intel Corporation</w:t>
        <w:br/>
        <w:t>Copyright (c) 2008 - 2011, Intel Corporation</w:t>
        <w:br/>
        <w:t>Copyright (c) 2007 - 2013, Intel Corporation</w:t>
        <w:br/>
        <w:t>Copyright (c) 2007 - 2009, Intel Corporation</w:t>
        <w:br/>
        <w:t>Copyright (c) 2013 - 2017, Intel Corporation</w:t>
        <w:br/>
        <w:t>Copyright (c) 2013 - 2019, Intel Corporation</w:t>
        <w:br/>
        <w:t>Copyright (c) 2013 - 2015, Intel Corporation</w:t>
        <w:br/>
        <w:t>Copyright (c) 2018, NVIDIA CORPORATION.</w:t>
        <w:br/>
        <w:t>Copyright (c) 2018-2019, NVIDIA CORPORATION.</w:t>
        <w:br/>
        <w:t>Copyright (c) 2004 - 2011, Intel Corporation</w:t>
        <w:br/>
        <w:t>Copyright (c) 2011 - 2017, Intel Corporation</w:t>
        <w:br/>
        <w:t>Copyright (c) 2004 - 2010, Intel Corporation</w:t>
        <w:br/>
        <w:t>Copyright (c) 2017-2018, Intel Corporation</w:t>
        <w:br/>
        <w:t>Copyright (c) 2017, Microsoft Corporation</w:t>
        <w:br/>
        <w:t>Copyright (c) 2019, Citrix Systems, Inc.</w:t>
        <w:br/>
        <w:t>Copyright (c) 2015 Linaro Ltd.</w:t>
        <w:br/>
        <w:t>Copyright (c) 2010 - 2012, Intel Corporation</w:t>
        <w:br/>
        <w:t>Copyright (c) 2005 - 2019, Intel Corporation</w:t>
        <w:br/>
        <w:t>Copyright (c) 2017 - 2019 Intel Corporation</w:t>
        <w:br/>
        <w:t>Copyright (c) 2015-2016 Hewlett Packard Enterprise Development LP</w:t>
        <w:br/>
        <w:t>Copyright (c) 2017 - 2018 Intel Corporation</w:t>
        <w:br/>
        <w:t>Copyright (c) 2017 Microsoft Corporation</w:t>
        <w:br/>
        <w:t>Copyright (c) 2007-2016, Intel Corporation</w:t>
        <w:br/>
        <w:t>Copyright (c) 2017 Intel Corporation</w:t>
        <w:br/>
        <w:t>Copyright (c) 2017 - 2018, Linaro, Ltd.</w:t>
        <w:br/>
        <w:t>Copyright (c) 2016-2017, Microsoft Corporation</w:t>
        <w:br/>
        <w:t>Copyright (c) 2018, Linaro, Ltd.</w:t>
        <w:br/>
        <w:t>Copyright (c) 2018, AMD Incorporated</w:t>
        <w:br/>
        <w:t>Copyright (c) 2012 - 2014, Intel Corporation</w:t>
        <w:br/>
        <w:t>Copyright (c) 2004 - 2013, Intel Corporation</w:t>
        <w:br/>
        <w:t>Copyright (c) 2013-2018, Intel Corporation</w:t>
        <w:br/>
        <w:t>Copyright (c) 2008 - 2016, Intel Corporation</w:t>
        <w:br/>
        <w:t>Copyright (c) 2011 - 2014, Intel Corporation</w:t>
        <w:br/>
        <w:t>Copyright (c) 2017 - 2019, Intel Corporation</w:t>
        <w:br/>
        <w:t>Copyright (c) 2011, Apple, Inc.</w:t>
        <w:br/>
        <w:t>Copyright (c) 2012 - 2015, Intel Corporation</w:t>
        <w:br/>
        <w:t>Copyright (c) 2016-2019 Hewlett Packard Enterprise Development LP</w:t>
        <w:br/>
        <w:t>Copyright (c) 2011 - 2016, Intel Corporation</w:t>
        <w:br/>
        <w:t>Copyright (c) 2016 Silicon Graphics, Inc.</w:t>
        <w:br/>
        <w:t>Copyright (c) 2018 Qualcomm Datacenter Technologies, Inc.</w:t>
        <w:br/>
        <w:t>Copyright (c) 2014-2017 Paulo Alcantara &lt;pcacjr@zytor.com&gt;</w:t>
        <w:br/>
        <w:t>Copyright (c) 2016-2018 Hewlett Packard Enterprise Development LP</w:t>
        <w:br/>
        <w:t>Copyright (c) 2004 - 2020, Intel Corporation</w:t>
        <w:br/>
        <w:t>Copyright (c) 2015, The Linux Foundation</w:t>
        <w:br/>
        <w:t>Copyright (c) Intel Corp 2007-2016</w:t>
        <w:br/>
        <w:t>Copyright (c) 2014-2015 Hewlett Packard Enterprise Development LP</w:t>
        <w:br/>
        <w:t>Copyright (c) 2018-2020, Intel Corporation</w:t>
        <w:br/>
        <w:t>Copyright (c) 2013, Red Hat, Inc.</w:t>
        <w:br/>
        <w:t>Copyright (c) 2016 - 2020 Hewlett Packard Enterprise Development LP</w:t>
        <w:br/>
        <w:t>Copyright (c) 2020, American Megatrends International LLC.</w:t>
        <w:br/>
        <w:t>Copyright (c) 2019, ARM Ltd.</w:t>
        <w:br/>
        <w:t>Copyright (c) 2019 - 2020, ARM Ltd.</w:t>
        <w:br/>
        <w:t>Copyright (c) 2012 - 2016, ARM Limited</w:t>
        <w:br/>
        <w:t>Copyright (c) 1999 - 2015, Intel Corporation</w:t>
        <w:br/>
        <w:t>Copyright (c) 2014 - 2015, Hewlett-Packard Development Company, L.P.</w:t>
        <w:br/>
        <w:t>Copyright (c) 2018, American Megatrends, Inc.</w:t>
        <w:br/>
        <w:t>Copyright (c) 2016 - 2020, Hewlett Packard Enterprise Development LP.</w:t>
        <w:br/>
        <w:t>Copyright (c) 2014 - 2016, ARM Limited</w:t>
        <w:br/>
        <w:t>Copyright (c) 2015-2017 Hewlett Packard Enterprise Development LP</w:t>
        <w:br/>
        <w:t>Copyright (c) 2015 - 2019 Hewlett Packard Enterprise Development LP</w:t>
        <w:br/>
        <w:t>Copyright (c) 2016 - 2018, ARM Limited</w:t>
        <w:br/>
        <w:t>Copyright (c) 2012 - 2014, ARM Ltd.</w:t>
        <w:br/>
        <w:t>Copyright (c) 2018, Linaro, Limited</w:t>
        <w:br/>
        <w:t>Copyright (c) 2019, NVIDIA Corporation</w:t>
        <w:br/>
        <w:t>Copyright (c) 2009 - 2013, Intel Corporation</w:t>
        <w:br/>
        <w:t>Copyright (c) 2015-2018, Intel Corporation</w:t>
        <w:br/>
        <w:t>Copyright (c) 2013 - 2014, Hewlett-Packard Development Company, L.P.</w:t>
        <w:br/>
        <w:t>Copyright (c) 2016-2018, Intel Corporation</w:t>
        <w:br/>
        <w:t>Copyright (c) 2019, Arm Limited</w:t>
        <w:br/>
        <w:t>Copyright (c) 2012-2014 Hewlett-Packard Development Company, L.P.</w:t>
        <w:br/>
        <w:t>Copyright (c) 2012 - 2017, Intel Corporation</w:t>
        <w:br/>
        <w:t>Copyright (c) 2017, Advanced Micro Devices</w:t>
        <w:br/>
        <w:t>Copyright (c) 2020, Advanced Micro Devices, Inc.</w:t>
        <w:br/>
        <w:t>Copyright (c) 2017 - 2019, Advanced Micro Devices</w:t>
        <w:br/>
        <w:t>Copyright (c) 2016 ~ 2019, Intel Corporation</w:t>
        <w:br/>
        <w:t>Copyright (c) 2016 - 2020, Hewlett Packard Enterprise Development LP.</w:t>
        <w:br/>
        <w:t>copyright (c) 2011 - 2016, ARM Ltd.</w:t>
        <w:br/>
        <w:t>copyright (c) 2011 - 2013, ARM LTD.</w:t>
        <w:br/>
        <w:t>Copyright (c) 2007 - 2008, Intel Corporation</w:t>
        <w:br/>
        <w:t>Copyright (c) 2014-2018, Linaro Limited</w:t>
        <w:br/>
        <w:t>Copyright (c) 2018, Dell Technologies</w:t>
        <w:br/>
        <w:t>Copyright (c) 2009-2013, ARM Ltd.</w:t>
        <w:br/>
        <w:t>copyright (c) 2011 - 2013, ARM Limited</w:t>
        <w:br/>
        <w:t>copyright (c) 2011, ARM Limited</w:t>
        <w:br/>
        <w:t>Copyright (c) 2013, Linaro Limited</w:t>
        <w:br/>
        <w:t>Copyright (c) 2012 - 2016, Linaro Limited</w:t>
        <w:br/>
        <w:t>Copyright (c) 2015 ARM Ltd</w:t>
        <w:br/>
        <w:t>Copyright (c) 2013 - 2016, Linaro Limited</w:t>
        <w:br/>
        <w:t>Copyright (c) 2010-2011, Linaro Limited</w:t>
        <w:br/>
        <w:t>Copyright (c) 2006 -2018, Intel Corporation</w:t>
        <w:br/>
        <w:t>Copyright (c) 2012-2015, ARM Limited</w:t>
        <w:br/>
        <w:t>Copyright (c) 2015, Linaro Limited</w:t>
        <w:br/>
        <w:t>Copyright (c) 2007 - 2011, Intel Corporation</w:t>
        <w:br/>
        <w:t>copyright (c) 2016, American Megatrends, Inc.</w:t>
        <w:br/>
        <w:t>Copyright (c) 2016 - 2018, ARM Ltd.</w:t>
        <w:br/>
        <w:t>Copyright (c) 2016-2018, ARM Ltd.</w:t>
        <w:br/>
        <w:t>Copyright (c) 2018, Microsoft Corporation</w:t>
        <w:br/>
        <w:t>Copyright (c) 2018 - 2018, Intel Corporation</w:t>
        <w:br/>
        <w:t>Copyright (c) 2005 - 2020, Intel Corporation</w:t>
        <w:br/>
        <w:t>Copyright (c) 2005 - 2006, Intel Corporation</w:t>
        <w:br/>
        <w:t>Copyright (c) 2005 - 2016, Intel Corporation</w:t>
        <w:br/>
        <w:t>Copyright (c) 2017 Hewlett Packard Enterprise Development LP</w:t>
        <w:br/>
        <w:t>Copyright (c) 2004 - 2012, Intel Corporation</w:t>
        <w:br/>
        <w:t>Copyright (c) 2015, Red Hat, Inc.</w:t>
        <w:br/>
        <w:t>Copyright (c) 2012 - 2019, Intel Corporation</w:t>
        <w:br/>
        <w:t>Copyright (c) 2020, Rebecca Cran &lt;rebecca@bsdio.com&gt;</w:t>
        <w:br/>
        <w:t>Copyright (c) 2014, Pluribus Networks, Inc.</w:t>
        <w:br/>
        <w:t>Copyright (c) 2016, Red Hat, Inc.</w:t>
        <w:br/>
        <w:t>Copyright (c) 2012-2014, Red Hat, Inc.</w:t>
        <w:br/>
        <w:t>Copyright (c) 2012, Bei Guan &lt;gbtju85@gmail.com&gt;</w:t>
        <w:br/>
        <w:t>Copyright (c) 2012, 2013, Red Hat, Inc.</w:t>
        <w:br/>
        <w:t>Copyright (c) 2012 Red Hat, Inc.</w:t>
        <w:br/>
        <w:t>Copyright (c) 2017, AMD Inc.</w:t>
        <w:br/>
        <w:t>Copyright (c) 2015 Nahanni Systems</w:t>
        <w:br/>
        <w:t>Copyright (c) 2011, Bei Guan &lt;gbtju85@gmail.com&gt;</w:t>
        <w:br/>
        <w:t>Copyright (c) 2011, Andrei Warkentin &lt;andreiw@motorola.com&gt;</w:t>
        <w:br/>
        <w:t>Copyright (c) 2012, Red Hat, Inc.</w:t>
        <w:br/>
        <w:t>Copyright (c) 2015, Nahanni Systems, Inc.</w:t>
        <w:br/>
        <w:t>Copyright (c) 2008 - 2013, Intel Corporation</w:t>
        <w:br/>
        <w:t>Copyright (c) 2015 - 2020, Red Hat, Inc.</w:t>
        <w:br/>
        <w:t>Copyright (c) 2013-2016, Intel Corporation</w:t>
        <w:br/>
        <w:t>Copyright (c) 2015-2020, Red Hat, Inc.</w:t>
        <w:br/>
        <w:t>Copyright (c) 2014-2019, Red Hat, Inc.</w:t>
        <w:br/>
        <w:t>Copyright (c) 2014, Gabriel L. Somlo &lt;somlo@cmu.edu&gt;</w:t>
        <w:br/>
        <w:t>Copyright (c) 2020, Arm, Ltd.</w:t>
        <w:br/>
        <w:t>Copyright (c) 2013, Citrix Systems UK Ltd.</w:t>
        <w:br/>
        <w:t>Copyright (c) 2020, Oracle and/or its affiliates</w:t>
        <w:br/>
        <w:t>Copyright (c) 2020, SUSE LLC.</w:t>
        <w:br/>
        <w:t>Copyright (c) 2013 - 2017, Red Hat, Inc.</w:t>
        <w:br/>
        <w:t>Copyright (c) 2018, IBM Corporation</w:t>
        <w:br/>
        <w:t>Copyright (c) 2012-2016, Red Hat, Inc.</w:t>
        <w:br/>
        <w:t>Copyright (c) 2013-2016, Red Hat, Inc.</w:t>
        <w:br/>
        <w:t>Copyright (c) 2017, AMD, Inc.</w:t>
        <w:br/>
        <w:t>Copyright (c) 2003-2004, K A Fraser</w:t>
        <w:br/>
        <w:t>Copyright (c) 2004, K A Fraser</w:t>
        <w:br/>
        <w:t>Copyright (c) 2005, Keir Fraser &lt;keir@xensource.com&gt;</w:t>
        <w:br/>
        <w:t>Copyright (c) 2006, Christian Limpach</w:t>
        <w:br/>
        <w:t>Copyright 2011 (c) Citrix Systems</w:t>
        <w:br/>
        <w:t>Copyright (c) 2004-2007, K A Fraser</w:t>
        <w:br/>
        <w:t>Copyright (c) 2004-2006, K A Fraser</w:t>
        <w:br/>
        <w:t>Copyright (c) 2016, Citrix Systems, Inc.</w:t>
        <w:br/>
        <w:t>Copyright (c) 2003-2004, Keir Fraser</w:t>
        <w:br/>
        <w:t>Copyright (c) 2012, Spectra Logic Corporation</w:t>
        <w:br/>
        <w:t>Copyright (c) 2005, Keir Fraser</w:t>
        <w:br/>
        <w:t>Copyright (c) 2005 XenSource Ltd.</w:t>
        <w:br/>
        <w:t>Copyright (c) 2005 Rusty Russell IBM Corporation</w:t>
        <w:br/>
        <w:t>Copyright (c) 2017, AMD Inc</w:t>
        <w:br/>
        <w:t>Copyright (c) 2013, ARM Ltd</w:t>
        <w:br/>
        <w:t>Copyright (c) 2014, Citrix Ltd.</w:t>
        <w:br/>
        <w:t>Copyright (c) 2017 Advanced Micro Devices</w:t>
        <w:br/>
        <w:t>Copyright (c) 2015, Nahanni Systems</w:t>
        <w:br/>
        <w:t>Copyright (c) 2004 - 2014, Intel Corporation</w:t>
        <w:br/>
        <w:t>Copyright (c) 2020, Citrix Systems, Inc.</w:t>
        <w:br/>
        <w:t>Copyright (c) 2012 - 2014, Red Hat, Inc.</w:t>
        <w:br/>
        <w:t>Copyright (c) 2013, 2015, Red Hat, Inc.</w:t>
        <w:br/>
        <w:t>Copyright (c) 2013, 2015, 2018, Red Hat, Inc.</w:t>
        <w:br/>
        <w:t>Copyright (c) 2017-2020, Red Hat, Inc.</w:t>
        <w:br/>
        <w:t>Copyright (c) 2018, Advanced Micro Devices</w:t>
        <w:br/>
        <w:t>Copyright (c) 2018, Red Hat Inc.</w:t>
        <w:br/>
        <w:t>Copyright (c) 2016-2017, Red Hat, Inc.</w:t>
        <w:br/>
        <w:t>Copyright (c) 2012 - 2016, Intel Corporation</w:t>
        <w:br/>
        <w:t>Copyright (c) 2006, Cambridge University</w:t>
        <w:br/>
        <w:t>Copyright (c) 2010 Spectra Logic Corporation</w:t>
        <w:br/>
        <w:t>Copyright (c) 2008 Doug Rabson</w:t>
        <w:br/>
        <w:t>Copyright (c) 2005 Rusty Russell, IBM Corporation</w:t>
        <w:br/>
        <w:t>Copyright (c) 2005 Mike Wray, Hewlett-Packard</w:t>
        <w:br/>
        <w:t>Copyright (c) 2005 XenSource Ltd</w:t>
        <w:br/>
        <w:t>Copyright (c) 2009,2010 Spectra Logic Corporation</w:t>
        <w:br/>
        <w:t>Copyright (c) 2007-2008 Samuel Thibault</w:t>
        <w:br/>
        <w:t>Copyright (c) 2008 - 2009, Intel Corporation</w:t>
        <w:br/>
        <w:t>Copyright (c) 2020, AMD Incorporated</w:t>
        <w:br/>
        <w:t>Copyright (c) 2020 Hewlett-Packard Enterprise Development</w:t>
        <w:br/>
        <w:t>Copyright (c) 2015-2020 Hewlett Packard Enterprise Development LP</w:t>
        <w:br/>
        <w:t>Copyright (c) 2013 - 2020, Intel Corporation</w:t>
        <w:br/>
        <w:t>Copyright (c) 2016 HP Development Company, L.P.</w:t>
        <w:br/>
        <w:t>Copyright (c) 2012 - 2013, Intel Corporation</w:t>
        <w:br/>
        <w:t>Copyright (c) 2013-2014 Hewlett-Packard Development Company, L.P.</w:t>
        <w:br/>
        <w:t>Copyright (c) 2018 - 2020, Arm Limited</w:t>
        <w:br/>
        <w:t>Copyright (c) 2013 Hewlett-Packard Development Company, L.P.</w:t>
        <w:br/>
        <w:t>Copyright (c) 2016 Hewlett-Packard Development Company, L.P.</w:t>
        <w:br/>
        <w:t>Copyright 2016 Dell Inc.</w:t>
        <w:br/>
        <w:t>Copyright 2015-2018 Dell Technologies</w:t>
        <w:br/>
        <w:t>Copyright (c) 2013-2015 Hewlett-Packard Development Company, L.P.</w:t>
        <w:br/>
        <w:t>Copyright 2015 Dell Inc.</w:t>
        <w:br/>
        <w:t>Copyright (c) 2014-2015 Hewlett-Packard Development Company, L.P.</w:t>
        <w:br/>
        <w:t>Copyright (c) 2015, ARM Ltd.</w:t>
        <w:br/>
        <w:t>Copyright (c) 2020, Broadcom</w:t>
        <w:br/>
        <w:t>Copyright 2018 Dell Technologies</w:t>
        <w:br/>
        <w:t>Copyright (c) 2005 - 2010, Intel Corporation</w:t>
        <w:br/>
        <w:t>Copyright (c) 2013-2016 Hewlett-Packard Development Company, L.P.</w:t>
        <w:br/>
        <w:t>Copyright (c) 2019 - 2020, ARM Limited</w:t>
        <w:br/>
        <w:t>Copyright (c) 2013 Hewlett-Packard Development Company, L.P.</w:t>
        <w:br/>
        <w:t>Copyright (c) 2005-2011, Intel Corporation</w:t>
        <w:br/>
        <w:t>Copyright (c) 2015-2019 Hewlett Packard Enterprise Development LP</w:t>
        <w:br/>
        <w:t>Copyright (c) 2017 - 2019 Hewlett Packard Enterprise Development LP</w:t>
        <w:br/>
        <w:t>Copyright (c) 2012-2015 Hewlett-Packard Development Company, L.P.</w:t>
        <w:br/>
        <w:t>Copyright (c) 2016-2017 Hewlett Packard Enterprise Development LP</w:t>
        <w:br/>
        <w:t>Copyright (c) 2009-2015, Intel Corporation</w:t>
        <w:br/>
        <w:t>Copyright 2008 by Intel(R) Corporation</w:t>
        <w:br/>
        <w:t>Copyright 2016-2018 Dell Technologies</w:t>
        <w:br/>
        <w:t>Copyright (c) 2017 - 2018, ARM Ltd.</w:t>
        <w:br/>
        <w:t>copyright (c) 2011 - 2018, ARM Ltd.</w:t>
        <w:br/>
        <w:t>Copyright (c) 2008 - 2017, Intel Corporation</w:t>
        <w:br/>
        <w:t>Copyright (c) 2020, AMD Inc.</w:t>
        <w:br/>
        <w:t>Copyright (c) 2017 - 2020, AMD Inc.</w:t>
        <w:br/>
        <w:t>Copyright (c) 2017 - 2020, AMD Incorporated</w:t>
        <w:br/>
        <w:t>Copyright (c) 2008 Advanced Micro Devices, Inc.</w:t>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kern w:val="2"/>
        </w:rPr>
        <w:t>License:</w:t>
      </w:r>
      <w:r>
        <w:rPr>
          <w:rFonts w:eastAsia="Arial" w:ascii="Arial" w:hAnsi="Arial"/>
          <w:kern w:val="2"/>
        </w:rPr>
        <w:t xml:space="preserve"> BSD 2-Clause License</w:t>
      </w:r>
    </w:p>
    <w:p>
      <w:pPr>
        <w:pStyle w:val="Normal"/>
        <w:spacing w:lineRule="auto" w:line="240"/>
        <w:jc w:val="both"/>
        <w:rPr>
          <w:rFonts w:ascii="Arial" w:hAnsi="Arial"/>
          <w:kern w:val="2"/>
          <w:szCs w:val="22"/>
        </w:rPr>
      </w:pPr>
      <w:r>
        <w:rPr>
          <w:rFonts w:ascii="Arial" w:hAnsi="Arial"/>
          <w:kern w:val="2"/>
          <w:szCs w:val="22"/>
        </w:rPr>
        <w:t>BSD Two Clause License</w:t>
        <w:br/>
        <w:t>Redistribution and use in source and binary forms, with or without modification, are permitted provided that the following conditions are met:</w:t>
        <w:br/>
        <w:t>1. Redistributions of source code must retain the above copyright notice, this list of conditions and the following disclaimer.</w:t>
        <w:br/>
        <w:t>2. Redistributions in binary form must reproduce the above copyright notice, this list of conditions and the following disclaimer in the documentation and/or other materials provided with the distribution.</w:t>
        <w:br/>
        <w:t>THIS SOFTWARE IS PROVIDED BY THE AUTHOR "AS IS" AND ANY EXPRESS OR IMPLIED WARRANTIES, INCLUDING, BUT NOT LIMITED TO, THE IMPLIED WARRANTIES OF MERCHANTABILITY AND FITNESS FOR A PARTICULAR PURPOSE ARE DISCLAIMED. 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br/>
      </w:r>
    </w:p>
    <w:p>
      <w:pPr>
        <w:pStyle w:val="Normal"/>
        <w:keepNext w:val="true"/>
        <w:keepLines/>
        <w:numPr>
          <w:ilvl w:val="0"/>
          <w:numId w:val="0"/>
        </w:numPr>
        <w:spacing w:lineRule="auto" w:line="374" w:before="280" w:after="290"/>
        <w:jc w:val="both"/>
        <w:outlineLvl w:val="3"/>
        <w:rPr>
          <w:rFonts w:ascii="Arial" w:hAnsi="Arial" w:eastAsia="Arial"/>
          <w:b/>
          <w:b/>
          <w:bCs/>
          <w:kern w:val="2"/>
        </w:rPr>
      </w:pPr>
      <w:r>
        <w:rPr>
          <w:rFonts w:eastAsia="Arial" w:ascii="Arial" w:hAnsi="Arial"/>
          <w:b/>
          <w:bCs/>
          <w:kern w:val="2"/>
          <w:sz w:val="24"/>
          <w:szCs w:val="24"/>
        </w:rPr>
        <w:t xml:space="preserve">Software: </w:t>
      </w:r>
      <w:r>
        <w:rPr>
          <w:rFonts w:eastAsia="Arial" w:ascii="Arial" w:hAnsi="Arial"/>
          <w:bCs/>
          <w:kern w:val="2"/>
        </w:rPr>
        <w:t>liteos 5.0.0</w:t>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bCs/>
          <w:kern w:val="2"/>
        </w:rPr>
        <w:t>Copyright notice:</w:t>
      </w:r>
    </w:p>
    <w:p>
      <w:pPr>
        <w:pStyle w:val="Normal"/>
        <w:spacing w:lineRule="auto" w:line="240"/>
        <w:jc w:val="both"/>
        <w:rPr>
          <w:rFonts w:ascii="Arial" w:hAnsi="Arial" w:cs="Arial"/>
          <w:kern w:val="2"/>
          <w:szCs w:val="22"/>
        </w:rPr>
      </w:pPr>
      <w:r>
        <w:rPr>
          <w:rFonts w:cs="Arial" w:ascii="Arial" w:hAnsi="Arial"/>
          <w:kern w:val="2"/>
          <w:szCs w:val="22"/>
        </w:rPr>
        <w:t>Copyright (C) 1995-2006, 2011, 2016 Jean-loup Gailly</w:t>
        <w:br/>
        <w:t>Copyright (C) 2011, 2016 Mark Adler</w:t>
        <w:br/>
        <w:t>Copyright (C) 1995-2006, 2010, 2011, 2016 Jean-loup Gailly</w:t>
        <w:br/>
        <w:t>Copyright (C) 1995-2003 Mark Adler</w:t>
        <w:br/>
        <w:t>Copyright (C) 2003 Chris Anderson &lt;christop@charm.net&gt;</w:t>
        <w:br/>
        <w:t>2005 - Adaptation to Microsoft C Compiler for AMD64 by Gilles Vollant</w:t>
        <w:br/>
        <w:t>Copyright (C) 1995-2003 Jean-loup Gailly and Mark Adler.</w:t>
        <w:br/>
        <w:t>Copyright (C) 1998 by Bob Dellaca.</w:t>
        <w:br/>
        <w:t>Copyright (C) 2003 by Cosmin Truta.</w:t>
        <w:br/>
        <w:t>Copyright (C) 1995-2003 by Jean-loup Gailly.</w:t>
        <w:br/>
        <w:t>Copyright (C) 1998,1999,2000 by Jacques Nomssi Nzali.</w:t>
        <w:br/>
        <w:t>Copyright (C) 1995-2011, 2016 Mark Adler</w:t>
        <w:br/>
        <w:t>Copyright (C) 1995-2005, 2014, 2016 Jean-loup Gailly, Mark Adler</w:t>
        <w:br/>
        <w:t>Copyright (C) 1995-2006, 2010, 2011, 2012, 2016 Mark Adler</w:t>
        <w:br/>
        <w:t>Copyright (C) 1995-2017 Jean-loup Gailly and Mark Adler</w:t>
        <w:br/>
        <w:t>Copyright (C) 1995-2016 Jean-loup Gailly</w:t>
        <w:br/>
        <w:t>Copyright (C) 2004, 2010 Mark Adler</w:t>
        <w:br/>
        <w:t>Copyright (C) 2004, 2005, 2010, 2011, 2012, 2013, 2016 Mark Adler</w:t>
        <w:br/>
        <w:t>Copyright (C) 2004-2017 Mark Adler</w:t>
        <w:br/>
        <w:t>Copyright (C) 1995-2016 Mark Adler</w:t>
        <w:br/>
        <w:t>Copyright (C) 1995-2017 Mark Adler</w:t>
        <w:br/>
        <w:t>Copyright (C) 1995-2003, 2010 Mark Adler</w:t>
        <w:br/>
        <w:t>Copyright (C) 1995-2005, 2010 Mark Adler</w:t>
        <w:br/>
        <w:t>(C) 1995-2017 Jean-loup Gailly and Mark Adler</w:t>
        <w:br/>
        <w:t>Copyright (C) 1995-2017 Jean-loup Gailly</w:t>
        <w:br/>
        <w:t>Copyright (C) 1995-2003, 2010, 2014, 2016 Jean-loup Gailly, Mark Adler</w:t>
        <w:br/>
        <w:t>Copyright (C) 1995-2016 Jean-loup Gailly, Mark Adler</w:t>
        <w:br/>
        <w:t>Copyright (C) 1995-2008 Mark Adler</w:t>
        <w:br/>
        <w:t>Copyright (C) 2003 Mark Adler</w:t>
        <w:br/>
        <w:t>Copyright (C) 1998-2005 Gilles Vollant</w:t>
        <w:br/>
        <w:t>Copyright (C) 1998-2010 Gilles Vollant (minizip) ( http:www.winimage.com/zLibDll/minizip.html )</w:t>
        <w:br/>
        <w:t>Copyright (C) 2009-2010 Mathias Svensson ( http:result42.com )</w:t>
        <w:br/>
        <w:t>Copyright (C) 2007-2008 Even Rouault</w:t>
        <w:br/>
        <w:t>Copyright (c) 1990-2000 Info-ZIP.</w:t>
        <w:br/>
        <w:t>Copyright (C) 1998 - 2010 Gilles Vollant, Even Rouault, Mathias Svensson</w:t>
        <w:br/>
        <w:t>Copyright (C) 2002-2013 Mark Adler</w:t>
        <w:br/>
        <w:t>Copyright (C) 2003, 2012, 2013 Mark Adler</w:t>
        <w:br/>
        <w:t>Copyright (c) Henrik Ravn 2004</w:t>
        <w:br/>
        <w:t>Copyright (C) 2007, 2008, 2012 Mark Adler</w:t>
        <w:br/>
        <w:t>Copyright (C) 2003, 2005, 2008, 2010, 2012 Mark Adler</w:t>
        <w:br/>
        <w:t>Copyright (C) 2003, 2012 Mark Adler</w:t>
        <w:br/>
        <w:t>Copyright (C) 2004, 2005, 2012 Mark Adler</w:t>
        <w:br/>
        <w:t>Copyright (C) 2004, 2008, 2012, 2016 Mark Adler</w:t>
        <w:br/>
        <w:t>Copyright (C) 2004, 2008, 2012 Mark Adler</w:t>
        <w:br/>
        <w:t>Copyright (C) 2005, 2012 Mark Adler</w:t>
        <w:br/>
        <w:t>(C) Copyright Henrik Ravn 2004</w:t>
        <w:br/>
        <w:t>Copyright (c) 2009-2016 ARM Limited.</w:t>
        <w:br/>
        <w:t>Copyright (c) 2013-2015 ARM Ltd.</w:t>
        <w:br/>
        <w:t>Copyright (c) 2013 - 2015 ARM Ltd.</w:t>
        <w:br/>
        <w:t>Copyright (C) 2010-2017 ARM Limited or its affiliates.</w:t>
        <w:br/>
        <w:t>Copyright (c) 2015-2016 ARM Limited.</w:t>
        <w:br/>
        <w:t>Copyright (c) 2004 - 2014 ARM Ltd.</w:t>
        <w:br/>
        <w:t>Copyright (c) 2004-2014 Keil - An ARM Company.</w:t>
        <w:br/>
        <w:t>Copyright (c) 1999-2009 KEIL, 2009-2015 ARM Germany GmbH</w:t>
        <w:br/>
        <w:t xml:space="preserve">Copyright (c) 2013-2017 ARM Limited. </w:t>
        <w:br/>
        <w:t>Copyright (c) 2015-2017 ARM Limited.</w:t>
        <w:br/>
        <w:t>Copyright (c) 2006-2017, ARM Limited.</w:t>
        <w:br/>
        <w:t>Copyright (c) 1999-2009 KEIL, 2009-2016 ARM Germany GmbH</w:t>
        <w:br/>
        <w:t>Copyright (c) 1999-2009 KEIL, 2009-2013 ARM Germany GmbH</w:t>
        <w:br/>
        <w:t>Copyright (C) 2009 by Dimitri van Heesch.</w:t>
        <w:br/>
        <w:t>Copyright (C) 2010-2012 ARM Limited.</w:t>
        <w:br/>
        <w:t>Copyright (C) 2010 ARM Limited.</w:t>
        <w:br/>
        <w:t>Copyright (c) 2011 Keil - An ARM Company.</w:t>
        <w:br/>
        <w:t>Copyright (c) 2012 Keil - An ARM Company.</w:t>
        <w:br/>
        <w:t>Copyright (C) 2010-2013 ARM Limited.</w:t>
        <w:br/>
        <w:t>Copyright (c) 2009-2017 ARM Limited.</w:t>
        <w:br/>
        <w:t>Copyright (c) 2013 - 2014 ARM Ltd.</w:t>
        <w:br/>
        <w:t>Copyright (c) 2004-2015 ARM Germany GmbH.</w:t>
        <w:br/>
        <w:t>Copyright (c) 2015, Infineon Technologies AG</w:t>
        <w:br/>
        <w:t>Copyright (C) 2014 Infineon Technologies AG.</w:t>
        <w:br/>
        <w:t>Copyright (c) 2013-2014 ARM Limited.</w:t>
        <w:br/>
        <w:t>Copyright (c) 2013-2014 ARM Ltd.</w:t>
        <w:br/>
        <w:t>Copyright (C) 2016 ARM Limited.</w:t>
        <w:br/>
        <w:t>Copyright (C) 2010-2015 ARM Limited.</w:t>
        <w:br/>
        <w:t>Copyright (c) 2014 ARM Ltd.</w:t>
        <w:br/>
        <w:t>Copyright (c) 2013 ARM LIMITED</w:t>
        <w:br/>
        <w:t>Copyright (c) 2012 mbed.org</w:t>
        <w:br/>
        <w:t>Copyright (c) 2006-2012 ARM Limited.</w:t>
        <w:br/>
        <w:t>Copyright (C) 2011 ARM Limited.</w:t>
        <w:br/>
        <w:t>Copyright 2011, John Resig</w:t>
        <w:br/>
        <w:t>Copyright 2011, The Dojo Foundation</w:t>
        <w:br/>
        <w:t>Copyright (c) 1999-2009 KEIL, 2009-2017 ARM Germany GmbH.</w:t>
        <w:br/>
        <w:t>Copyright (c) 2009-2018 Arm Limited.</w:t>
        <w:br/>
        <w:t>Copyright (c) 2017 ARM Limited.</w:t>
        <w:br/>
        <w:t>Copyright (c) 2017 - 2018 Arm Limited.</w:t>
        <w:br/>
        <w:t>Copyright (c) 2013-2018 Arm Limited.</w:t>
        <w:br/>
        <w:t>Copyright (c) 2013-2017 ARM LIMITED.</w:t>
        <w:br/>
        <w:t>Copyright (c) 1999-2009 KEIL, 2009-2016 ARM Germany GmbH.</w:t>
        <w:br/>
        <w:t>Copyright (c) 2016-2018 Arm Limited.</w:t>
        <w:br/>
        <w:t>Copyright (c) 2016 ARM Germany GmbH.</w:t>
        <w:br/>
        <w:t>Copyright (C) 2010-2018 Arm Limited.</w:t>
        <w:br/>
        <w:t>Copyright (C) 2016 Arm Limited.</w:t>
        <w:br/>
        <w:t>Copyright (c) 2004-2016 ARM Germany GmbH.</w:t>
        <w:br/>
        <w:t>Copyright (c) 2004-2017 ARM Germany GmbH.</w:t>
        <w:br/>
        <w:t>Copyright (C) 2010-2018 Arm Limited or its affiliates.</w:t>
        <w:br/>
        <w:t xml:space="preserve">Copyright (c) 2013-2018 ARM Limited. </w:t>
        <w:br/>
        <w:t>Copyright (c) 2013-2016 ARM Ltd.</w:t>
        <w:br/>
        <w:t>Copyright (c) 2013 - 2017 ARM Ltd.</w:t>
        <w:br/>
        <w:t>Copyright (c) 2017-2018 IAR Systems</w:t>
        <w:br/>
        <w:t xml:space="preserve">Copyright (c) 2018 Arm Limited. </w:t>
        <w:br/>
        <w:t xml:space="preserve">Copyright (c) 2010-2018 Arm Limited or its affiliates. </w:t>
        <w:br/>
        <w:t>Copyright (C) 2010-2015 Arm Limited.</w:t>
        <w:br/>
        <w:t>COPYRIGHT 2016 STMicroelectronics</w:t>
        <w:br/>
        <w:t>Copyright (c) 2013-2017 ARM LIMITED</w:t>
        <w:br/>
        <w:t>Copyright (c) 2010-2018 Arm Limited.</w:t>
        <w:br/>
        <w:t>Copyright The Mbed TLS Contributors</w:t>
        <w:br/>
        <w:t>Copyright (c) 2020 LVGL LLC</w:t>
        <w:br/>
        <w:t>Copyright (c) 2001, 2002 Swedish Institute of Computer Science.</w:t>
        <w:br/>
        <w:t>Copyright (c) 2016 Elias Oenal.</w:t>
        <w:br/>
        <w:t>Copyright (c) 2016 Elias Oenal and Dirk Ziegelmeier.</w:t>
        <w:br/>
        <w:t>Copyright (c) 2006 Axon Digital Design B.V., The Netherlands.</w:t>
        <w:br/>
        <w:t>Copyright (c) 2001-2004 Swedish Institute of Computer Science.</w:t>
        <w:br/>
        <w:t>Copyright (c) 2007 Dominik Spies &lt;kontakt@dspies.de&gt;</w:t>
        <w:br/>
        <w:t>Copyright (c) 2001-2004 Leon Woestenberg &lt;leon.woestenberg@gmx.net&gt;</w:t>
        <w:br/>
        <w:t>Copyright (c) 2001-2004 Axon Digital Design B.V., The Netherlands.</w:t>
        <w:br/>
        <w:t>Copyright (c) 2017 Simon Goldschmidt &lt;goldsimon@gmx.de&gt;</w:t>
        <w:br/>
        <w:t>Copyright (c) 2002-2003, Adam Dunkels.</w:t>
        <w:br/>
        <w:t>Copyright (c) 2017 Dirk Ziegelmeier.</w:t>
        <w:br/>
        <w:t>Copyright (c) 2015 Verisure Innovation AB</w:t>
        <w:br/>
        <w:t>Copyright (c) 2018 Simon Goldschmidt</w:t>
        <w:br/>
        <w:t>Copyright (c) 2001-2003 Swedish Institute of Computer Science.</w:t>
        <w:br/>
        <w:t>Copyright (c) 2018 Simon Goldschmidt &lt;goldsimon@gmx.de&gt;</w:t>
        <w:br/>
        <w:t>Copyright (c) 1994-2002 Paul Mackerras.</w:t>
        <w:br/>
        <w:t>Copyright (c) 2003 Paul Mackerras.</w:t>
        <w:br/>
        <w:t>Copyright (c) 1995 Eric Rosenquist.</w:t>
        <w:br/>
        <w:t>Copyright (c) 2001 by Sun Microsystems, Inc.</w:t>
        <w:br/>
        <w:t>Copyright (c) 2002 Google, Inc.</w:t>
        <w:br/>
        <w:t>Copyright (c) 1999 Tommi Komulainen.</w:t>
        <w:br/>
        <w:t>Copyright (c) 1984-2000 Carnegie Mellon University.</w:t>
        <w:br/>
        <w:t>Copyright (c) 1995, 1996, 1997 Francis.Dupont@inria.fr, INRIA Rocquencourt,Alain.Durand@imag.fr, IMAG,Jean-Luc.Richier@imag.fr, IMAG-LSR.</w:t>
        <w:br/>
        <w:t>Copyright (c) 1998, 1999 Francis.Dupont@inria.fr, GIE DYADE,</w:t>
        <w:br/>
        <w:t>Copyright (c) 2003 by Marc Boucher, Services Informatiques (MBSI) inc.</w:t>
        <w:br/>
        <w:t>Copyright (c) 1998 Global Election Systems Inc.</w:t>
        <w:br/>
        <w:t>Copyright (c) 2008 Paul Mackerras.</w:t>
        <w:br/>
        <w:t>Copyright (c) 1997 Global Election Systems Inc.</w:t>
        <w:br/>
        <w:t>Copyright (c) 1998 Global Election Systems Inc.</w:t>
        <w:br/>
        <w:t>Copyright (c) 2001 by Cognizant Pty Ltd.</w:t>
        <w:br/>
        <w:t>Copyright (c) 2006 by Marc Boucher, Services Informatiques (MBSI) inc.</w:t>
        <w:br/>
        <w:t>Copyright (c) 2002 The NetBSD Foundation, Inc.</w:t>
        <w:br/>
        <w:t>Copyright (c) 1989 Regents of the University of California.</w:t>
        <w:br/>
        <w:t>Copyright (c) Deltatee Enterprises Ltd. 2013</w:t>
        <w:br/>
        <w:t>Copyright (c) 1993-2002 Paul Mackerras.</w:t>
        <w:br/>
        <w:t>Copyright (c) 2002 Google, Inc.</w:t>
        <w:br/>
        <w:t>Copyright (c) 1996-2002 Paul Mackerras.</w:t>
        <w:br/>
        <w:t>Copyright (c) 1998 by Global Election Systems Inc.</w:t>
        <w:br/>
        <w:t>Copyright (c) 2002,2003,2004 Google, Inc.</w:t>
        <w:br/>
        <w:t>Copyright (c) 2000-2002 Paul Mackerras.</w:t>
        <w:br/>
        <w:t>Copyright (c) 1997 by Global Election Systems Inc.</w:t>
        <w:br/>
        <w:t>Copyright (c) 1994 The Australian National University.</w:t>
        <w:br/>
        <w:t>Copyright (c) 1989 Carnegie Mellon University.</w:t>
        <w:br/>
        <w:t>Copyright (c) 1999-2002 Paul Mackerras.</w:t>
        <w:br/>
        <w:t>Copyright (c) 2017 Simon Goldschmidt.</w:t>
        <w:br/>
        <w:t>Copyright (c) 2003-2004 Leon Woestenberg &lt;leon.woestenberg@axon.tv&gt;</w:t>
        <w:br/>
        <w:t>Copyright (c) 2003-2004 Axon Digital Design B.V., The Netherlands.</w:t>
        <w:br/>
        <w:t>Copyright (c) 2015 Inico Technologies Ltd.</w:t>
        <w:br/>
        <w:t>Copyright (c) 2017 Benjamin Aigner</w:t>
        <w:br/>
        <w:t>Copyright (c) 2015 Inico Technologies Ltd. , Author: Ivan Delamer &lt;delamer@inicotech.com&gt;</w:t>
        <w:br/>
        <w:t>Copyright (c) 2007-2009 Frédéric Bernon, Simon Goldschmidt</w:t>
        <w:br/>
        <w:t>Copyright (c) 2017 Simon Goldschmidt</w:t>
        <w:br/>
        <w:t>Copyright (c) 2013-2017, tinydir authors:- Cong Xu- Lautis Sun- Baudouin Feildel- Andargor &lt;andargor@yahoo.com&gt;</w:t>
        <w:br/>
        <w:t>Copyright (c) 2014 Simon Goldschmidt</w:t>
        <w:br/>
        <w:t>Copyright (c) 2016 Erik Andersson &lt;erian747@gmail.com&gt;</w:t>
        <w:br/>
        <w:t>Copyright (c) 2017 Joel Cunningham, Garmin International, Inc. &lt;joel.cunningham@garmin.com&gt;</w:t>
        <w:br/>
        <w:t>Copyright (c) 2016 Erik Andersson</w:t>
        <w:br/>
        <w:t>Copyright (c) 2001, 2002 Leon Woestenberg &lt;leon.woestenberg@axon.tv&gt;</w:t>
        <w:br/>
        <w:t>Copyright (c) 2001, 2002 Axon Digital Design B.V., The Netherlands.</w:t>
        <w:br/>
        <w:t>Copyright (c) 2015 Dirk Ziegelmeier</w:t>
        <w:br/>
        <w:t>Copyright (c) 2002-2003, Adam Dunkels.</w:t>
        <w:br/>
        <w:t>Copyright (c) 2010 Inico Technologies Ltd.</w:t>
        <w:br/>
        <w:t>Copyright (c) 2002 CITEL Technologies Ltd.</w:t>
        <w:br/>
        <w:t>Copyright (c) 2017 The MINIX 3 Project.</w:t>
        <w:br/>
        <w:t>Copyright (c) 2018 Swedish Institute of Computer Science.</w:t>
        <w:br/>
        <w:t>Copyright (c) 2018 Simon Goldschmidt.</w:t>
        <w:br/>
        <w:t>Copyright (C) 2006-2008  Christophe Devine</w:t>
        <w:br/>
        <w:t>Copyright (C) 2009  Paul Bakker &lt;polarsslmaintainer at polarssl dot org&gt;</w:t>
        <w:br/>
        <w:t>Copyright (c) 2001, Swedish Institute of Computer Science.</w:t>
        <w:br/>
        <w:t>Copyright (c) 2001, 2002 Swedish Institute of Computer Science.</w:t>
        <w:br/>
        <w:t>Copyright (c) 2013, 2014 Intel Corporation David Navarro david.navarro@intel.com</w:t>
        <w:br/>
        <w:t>Copyright (c) 2013, Institute for Pervasive Computing, ETH Zurich</w:t>
        <w:br/>
        <w:t>Copyright (c) 2016 Intel Corporation and others.</w:t>
        <w:br/>
        <w:t>Copyright (c) 2013, 2014 Intel Corporation and others.</w:t>
        <w:br/>
        <w:t>Copyright 2014 Google Inc.</w:t>
        <w:br/>
        <w:t>Copyright (c) 2009-2017 Dave Gamble and cJSON contributors</w:t>
        <w:br/>
        <w:t>Copyright © 2005-2020 Rich Felker, et al.</w:t>
        <w:br/>
        <w:t>Copyright © 1993,2004 Sun Microsystems or</w:t>
        <w:br/>
        <w:t>Copyright © 2003-2011 David Schultz or</w:t>
        <w:br/>
        <w:t>Copyright © 2003-2009 Steven G. Kargl or</w:t>
        <w:br/>
        <w:t>Copyright © 2003-2009 Bruce D. Evans or</w:t>
        <w:br/>
        <w:t>Copyright © 2008 Stephen L. Moshier or</w:t>
        <w:br/>
        <w:t>Copyright © 2017-2018 Arm Limited</w:t>
        <w:br/>
        <w:t>Copyright © 1994 David Burren.</w:t>
        <w:br/>
        <w:t>Copyright (c) 2008 Stephen L. Moshier &lt;steve@moshier.net&gt;</w:t>
        <w:br/>
        <w:t>Copyright (c) 2005 Bruce D. Evans and Steven G. Kargl</w:t>
        <w:br/>
        <w:t>Copyright (c) 2011 David Schultz &lt;das@FreeBSD.ORG&gt;</w:t>
        <w:br/>
        <w:t>Copyright (c) 2007 David Schultz &lt;das@FreeBSD.ORG&gt;</w:t>
        <w:br/>
        <w:t>Copyright (c) 2011 David Schultz</w:t>
        <w:br/>
        <w:t>Copyright (c) 1998-2012 Solar Designer</w:t>
        <w:br/>
        <w:t>Copyright (c) 1994 David Burren</w:t>
        <w:br/>
        <w:t>Copyright (c) 2000,2002,2010,2012 Solar Designer</w:t>
        <w:br/>
        <w:t>Copyright (C) 1993 by Sun Microsystems, Inc.</w:t>
        <w:br/>
        <w:t>Copyright (c) 2009-2011, Bruce D. Evans, Steven G. Kargl, David Schultz.</w:t>
        <w:br/>
        <w:t>Copyright (c) 2018, Arm Limited.</w:t>
        <w:br/>
        <w:t>Copyright (c) 2017-2018, Arm Limited.</w:t>
        <w:br/>
        <w:t>Copyright (c) 2005-2008 David Schultz &lt;das@FreeBSD.ORG&gt;</w:t>
        <w:br/>
        <w:t>Copyright (c) 2005-2011 David Schultz &lt;das@FreeBSD.ORG&gt;</w:t>
        <w:br/>
        <w:t>Copyright (c) 2008 Steven G. Kargl, David Schultz, Bruce D. Evans.</w:t>
        <w:br/>
        <w:t>Copyright 2004 Sun Microsystems, Inc.</w:t>
        <w:br/>
        <w:t>Copyright (c) 2001-2009 Ville Laurikari &lt;vl@iki.fi&gt;</w:t>
        <w:br/>
        <w:t>Copyright (C) 2011 by Valentin Ochs</w:t>
        <w:br/>
        <w:t>Copyright (c) 2017 IBM Corp.</w:t>
        <w:br/>
        <w:t>Copyright (c) 2013-2017 Peter Andersson (pelleplutt1976&lt;at&gt;gmail.com)</w:t>
        <w:br/>
        <w:t>Copyright ChaN - STMicroelectronics</w:t>
        <w:br/>
        <w:t>COPYRIGHT(c) 2015-2020 STMicroelectronics</w:t>
        <w:br/>
        <w:t>Copyright 2019-2020 Huawei Technologies Co., Ltd</w:t>
        <w:br/>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kern w:val="2"/>
        </w:rPr>
        <w:t>License:</w:t>
      </w:r>
      <w:r>
        <w:rPr>
          <w:rFonts w:eastAsia="Arial" w:ascii="Arial" w:hAnsi="Arial"/>
          <w:kern w:val="2"/>
        </w:rPr>
        <w:t xml:space="preserve"> BSD 3-Clause License</w:t>
      </w:r>
    </w:p>
    <w:p>
      <w:pPr>
        <w:pStyle w:val="Normal"/>
        <w:spacing w:lineRule="auto" w:line="240"/>
        <w:jc w:val="both"/>
        <w:rPr>
          <w:rFonts w:ascii="Arial" w:hAnsi="Arial"/>
          <w:kern w:val="2"/>
          <w:szCs w:val="22"/>
        </w:rPr>
      </w:pPr>
      <w:r>
        <w:rPr>
          <w:rFonts w:ascii="Arial" w:hAnsi="Arial"/>
          <w:kern w:val="2"/>
          <w:szCs w:val="22"/>
        </w:rPr>
        <w:t>Please see above</w:t>
      </w:r>
    </w:p>
    <w:p>
      <w:pPr>
        <w:pStyle w:val="Normal"/>
        <w:keepNext w:val="true"/>
        <w:keepLines/>
        <w:numPr>
          <w:ilvl w:val="0"/>
          <w:numId w:val="0"/>
        </w:numPr>
        <w:spacing w:lineRule="auto" w:line="374" w:before="280" w:after="290"/>
        <w:jc w:val="both"/>
        <w:outlineLvl w:val="3"/>
        <w:rPr>
          <w:rFonts w:ascii="Arial" w:hAnsi="Arial" w:eastAsia="Arial"/>
          <w:b/>
          <w:b/>
          <w:bCs/>
          <w:kern w:val="2"/>
        </w:rPr>
      </w:pPr>
      <w:r>
        <w:rPr>
          <w:rFonts w:eastAsia="Arial" w:ascii="Arial" w:hAnsi="Arial"/>
          <w:b/>
          <w:bCs/>
          <w:kern w:val="2"/>
          <w:sz w:val="24"/>
          <w:szCs w:val="24"/>
        </w:rPr>
        <w:t xml:space="preserve">Software: </w:t>
      </w:r>
      <w:r>
        <w:rPr>
          <w:rFonts w:eastAsia="Arial" w:ascii="Arial" w:hAnsi="Arial"/>
          <w:bCs/>
          <w:kern w:val="2"/>
        </w:rPr>
        <w:t>mbed TLS v3.2.0</w:t>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bCs/>
          <w:kern w:val="2"/>
        </w:rPr>
        <w:t>Copyright notice:</w:t>
      </w:r>
    </w:p>
    <w:p>
      <w:pPr>
        <w:pStyle w:val="Normal"/>
        <w:spacing w:lineRule="auto" w:line="240"/>
        <w:jc w:val="both"/>
        <w:rPr>
          <w:rFonts w:ascii="Arial" w:hAnsi="Arial" w:cs="Arial"/>
          <w:kern w:val="2"/>
          <w:szCs w:val="22"/>
        </w:rPr>
      </w:pPr>
      <w:r>
        <w:rPr>
          <w:rFonts w:cs="Arial" w:ascii="Arial" w:hAnsi="Arial"/>
          <w:kern w:val="2"/>
          <w:szCs w:val="22"/>
        </w:rPr>
        <w:t>Copyright (c) 2019-2021, Arm Limited</w:t>
        <w:br/>
        <w:t>Copyright 2016-2018 INRIA and Microsoft Corporation</w:t>
        <w:br/>
        <w:t>Copyright (c) 2004, 2006 The Linux Foundation and its contributors</w:t>
        <w:br/>
        <w:t>Copyright The Mbed TLS Contributors</w:t>
        <w:br/>
        <w:t>Copyright (c) INRIA and Microsoft Corporation</w:t>
        <w:br/>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kern w:val="2"/>
        </w:rPr>
        <w:t>License:</w:t>
      </w:r>
      <w:r>
        <w:rPr>
          <w:rFonts w:eastAsia="Arial" w:ascii="Arial" w:hAnsi="Arial"/>
          <w:kern w:val="2"/>
        </w:rPr>
        <w:t xml:space="preserve"> Apache License V2.0</w:t>
      </w:r>
    </w:p>
    <w:p>
      <w:pPr>
        <w:pStyle w:val="Normal"/>
        <w:spacing w:lineRule="auto" w:line="240"/>
        <w:jc w:val="both"/>
        <w:rPr>
          <w:rFonts w:ascii="Arial" w:hAnsi="Arial"/>
          <w:kern w:val="2"/>
          <w:szCs w:val="22"/>
        </w:rPr>
      </w:pPr>
      <w:r>
        <w:rPr>
          <w:rFonts w:ascii="Arial" w:hAnsi="Arial"/>
          <w:kern w:val="2"/>
          <w:szCs w:val="22"/>
        </w:rPr>
        <w:t xml:space="preserve">                                 </w:t>
      </w:r>
      <w:r>
        <w:rPr>
          <w:rFonts w:ascii="Arial" w:hAnsi="Arial"/>
          <w:kern w:val="2"/>
          <w:szCs w:val="22"/>
        </w:rPr>
        <w:t>Apache License</w:t>
        <w:br/>
        <w:t xml:space="preserve">                           Version 2.0, January 2004</w:t>
        <w:br/>
        <w:t xml:space="preserve">                        http://www.apache.org/licenses/</w:t>
        <w:br/>
        <w:t xml:space="preserve">   TERMS AND CONDITIONS FOR USE, REPRODUCTION, AND DISTRIBUTION</w:t>
        <w:br/>
        <w:t xml:space="preserve">   1. Definitions.</w:t>
        <w:br/>
        <w:t xml:space="preserve">      "License" shall mean the terms and conditions for use, reproduction,</w:t>
        <w:br/>
        <w:t xml:space="preserve">      and distribution as defined by Sections 1 through 9 of this document.</w:t>
        <w:br/>
        <w:t xml:space="preserve">      "Licensor" shall mean the copyright owner or entity authorized by</w:t>
        <w:br/>
        <w:t xml:space="preserve">      the copyright owner that is granting the License.</w:t>
        <w:br/>
        <w:t xml:space="preserve">      "Legal Entity" shall mean the union of the acting entity and all</w:t>
        <w:br/>
        <w:t xml:space="preserve">      other entities that control, are controlled by, or are under common</w:t>
        <w:br/>
        <w:t xml:space="preserve">      control with that entity. For the purposes of this definition,</w:t>
        <w:br/>
        <w:t xml:space="preserve">      "control" means (i) the power, direct or indirect, to cause the</w:t>
        <w:br/>
        <w:t xml:space="preserve">      direction or management of such entity, whether by contract or</w:t>
        <w:br/>
        <w:t xml:space="preserve">      otherwise, or (ii) ownership of fifty percent (50%) or more of the</w:t>
        <w:br/>
        <w:t xml:space="preserve">      outstanding shares, or (iii) beneficial ownership of such entity.</w:t>
        <w:br/>
        <w:t xml:space="preserve">      "You" (or "Your") shall mean an individual or Legal Entity</w:t>
        <w:br/>
        <w:t xml:space="preserve">      exercising permissions granted by this License.</w:t>
        <w:br/>
        <w:t xml:space="preserve">      "Source" form shall mean the preferred form for making modifications,</w:t>
        <w:br/>
        <w:t xml:space="preserve">      including but not limited to software source code, documentation</w:t>
        <w:br/>
        <w:t xml:space="preserve">      source, and configuration files.</w:t>
        <w:br/>
        <w:t xml:space="preserve">      "Object" form shall mean any form resulting from mechanical</w:t>
        <w:br/>
        <w:t xml:space="preserve">      transformation or translation of a Source form, including but</w:t>
        <w:br/>
        <w:t xml:space="preserve">      not limited to compiled object code, generated documentation,</w:t>
        <w:br/>
        <w:t xml:space="preserve">      and conversions to other media types.</w:t>
        <w:br/>
        <w:t xml:space="preserve">      "Work" shall mean the work of authorship, whether in Source or</w:t>
        <w:br/>
        <w:t xml:space="preserve">      Object form, made available under the License, as indicated by a</w:t>
        <w:br/>
        <w:t xml:space="preserve">      copyright notice that is included in or attached to the work</w:t>
        <w:br/>
        <w:t xml:space="preserve">      (an example is provided in the Appendix below).</w:t>
        <w:br/>
        <w:t xml:space="preserve">      "Derivative Works" shall mean any work, whether in Source or Object</w:t>
        <w:br/>
        <w:t xml:space="preserve">      form, that is based on (or derived from) the Work and for which the</w:t>
        <w:br/>
        <w:t xml:space="preserve">      editorial revisions, annotations, elaborations, or other modifications</w:t>
        <w:br/>
        <w:t xml:space="preserve">      represent, as a whole, an original work of authorship. For the purposes</w:t>
        <w:br/>
        <w:t xml:space="preserve">      of this License, Derivative Works shall not include works that remain</w:t>
        <w:br/>
        <w:t xml:space="preserve">      separable from, or merely link (or bind by name) to the interfaces of,</w:t>
        <w:br/>
        <w:t xml:space="preserve">      the Work and Derivative Works thereof.</w:t>
        <w:br/>
        <w:t xml:space="preserve">      "Contribution" shall mean any work of authorship, including</w:t>
        <w:br/>
        <w:t xml:space="preserve">      the original version of the Work and any modifications or additions</w:t>
        <w:br/>
        <w:t xml:space="preserve">      to that Work or Derivative Works thereof, that is intentionally</w:t>
        <w:br/>
        <w:t xml:space="preserve">      submitted to Licensor for inclusion in the Work by the copyright owner</w:t>
        <w:br/>
        <w:t xml:space="preserve">      or by an individual or Legal Entity authorized to submit on behalf of</w:t>
        <w:br/>
        <w:t xml:space="preserve">      the copyright owner. For the purposes of this definition, "submitted"</w:t>
        <w:br/>
        <w:t xml:space="preserve">      means any form of electronic, verbal, or written communication sent</w:t>
        <w:br/>
        <w:t xml:space="preserve">      to the Licensor or its representatives, including but not limited to</w:t>
        <w:br/>
        <w:t xml:space="preserve">      communication on electronic mailing lists, source code control systems,</w:t>
        <w:br/>
        <w:t xml:space="preserve">      and issue tracking systems that are managed by, or on behalf of, the</w:t>
        <w:br/>
        <w:t xml:space="preserve">      Licensor for the purpose of discussing and improving the Work, but</w:t>
        <w:br/>
        <w:t xml:space="preserve">      excluding communication that is conspicuously marked or otherwise</w:t>
        <w:br/>
        <w:t xml:space="preserve">      designated in writing by the copyright owner as "Not a Contribution."</w:t>
        <w:br/>
        <w:t xml:space="preserve">      "Contributor" shall mean Licensor and any individual or Legal Entity</w:t>
        <w:br/>
        <w:t xml:space="preserve">      on behalf of whom a Contribution has been received by Licensor and</w:t>
        <w:br/>
        <w:t xml:space="preserve">      subsequently incorporated within the Work.</w:t>
        <w:br/>
        <w:t xml:space="preserve">   2. Grant of Copyright License. Subject to the terms and conditions of</w:t>
        <w:br/>
        <w:t xml:space="preserve">      this License, each Contributor hereby grants to You a perpetual,</w:t>
        <w:br/>
        <w:t xml:space="preserve">      worldwide, non-exclusive, no-charge, royalty-free, irrevocable</w:t>
        <w:br/>
        <w:t xml:space="preserve">      copyright license to reproduce, prepare Derivative Works of,</w:t>
        <w:br/>
        <w:t xml:space="preserve">      publicly display, publicly perform, sublicense, and distribute the</w:t>
        <w:br/>
        <w:t xml:space="preserve">      Work and such Derivative Works in Source or Object form.</w:t>
        <w:br/>
        <w:t xml:space="preserve">   3. Grant of Patent License. Subject to the terms and conditions of</w:t>
        <w:br/>
        <w:t xml:space="preserve">      this License, each Contributor hereby grants to You a perpetual,</w:t>
        <w:br/>
        <w:t xml:space="preserve">      worldwide, non-exclusive, no-charge, royalty-free, irrevocable</w:t>
        <w:br/>
        <w:t xml:space="preserve">      (except as stated in this section) patent license to make, have made,</w:t>
        <w:br/>
        <w:t xml:space="preserve">      use, offer to sell, sell, import, and otherwise transfer the Work,</w:t>
        <w:br/>
        <w:t xml:space="preserve">      where such license applies only to those patent claims licensable</w:t>
        <w:br/>
        <w:t xml:space="preserve">      by such Contributor that are necessarily infringed by their</w:t>
        <w:br/>
        <w:t xml:space="preserve">      Contribution(s) alone or by combination of their Contribution(s)</w:t>
        <w:br/>
        <w:t xml:space="preserve">      with the Work to which such Contribution(s) was submitted. If You</w:t>
        <w:br/>
        <w:t xml:space="preserve">      institute patent litigation against any entity (including a</w:t>
        <w:br/>
        <w:t xml:space="preserve">      cross-claim or counterclaim in a lawsuit) alleging that the Work</w:t>
        <w:br/>
        <w:t xml:space="preserve">      or a Contribution incorporated within the Work constitutes direct</w:t>
        <w:br/>
        <w:t xml:space="preserve">      or contributory patent infringement, then any patent licenses</w:t>
        <w:br/>
        <w:t xml:space="preserve">      granted to You under this License for that Work shall terminate</w:t>
        <w:br/>
        <w:t xml:space="preserve">      as of the date such litigation is filed.</w:t>
        <w:br/>
        <w:t xml:space="preserve">   4. Redistribution. You may reproduce and distribute copies of the</w:t>
        <w:br/>
        <w:t xml:space="preserve">      Work or Derivative Works thereof in any medium, with or without</w:t>
        <w:br/>
        <w:t xml:space="preserve">      modifications, and in Source or Object form, provided that You</w:t>
        <w:br/>
        <w:t xml:space="preserve">      meet the following conditions:</w:t>
        <w:br/>
        <w:t xml:space="preserve">      (a) You must give any other recipients of the Work or</w:t>
        <w:br/>
        <w:t xml:space="preserve">          Derivative Works a copy of this License; and</w:t>
        <w:br/>
        <w:t xml:space="preserve">      (b) You must cause any modified files to carry prominent notices</w:t>
        <w:br/>
        <w:t xml:space="preserve">          stating that You changed the files; and</w:t>
        <w:br/>
        <w:t xml:space="preserve">      (c) You must retain, in the Source form of any Derivative Works</w:t>
        <w:br/>
        <w:t xml:space="preserve">          that You distribute, all copyright, patent, trademark, and</w:t>
        <w:br/>
        <w:t xml:space="preserve">          attribution notices from the Source form of the Work,</w:t>
        <w:br/>
        <w:t xml:space="preserve">          excluding those notices that do not pertain to any part of</w:t>
        <w:br/>
        <w:t xml:space="preserve">          the Derivative Works; and</w:t>
        <w:br/>
        <w:t xml:space="preserve">      (d) If the Work includes a "NOTICE" text file as part of its</w:t>
        <w:br/>
        <w:t xml:space="preserve">          distribution, then any Derivative Works that You distribute must</w:t>
        <w:br/>
        <w:t xml:space="preserve">          include a readable copy of the attribution notices contained</w:t>
        <w:br/>
        <w:t xml:space="preserve">          within such NOTICE file, excluding those notices that do not</w:t>
        <w:br/>
        <w:t xml:space="preserve">          pertain to any part of the Derivative Works, in at least one</w:t>
        <w:br/>
        <w:t xml:space="preserve">          of the following places: within a NOTICE text file distributed</w:t>
        <w:br/>
        <w:t xml:space="preserve">          as part of the Derivative Works; within the Source form or</w:t>
        <w:br/>
        <w:t xml:space="preserve">          documentation, if provided along with the Derivative Works; or,</w:t>
        <w:br/>
        <w:t xml:space="preserve">          within a display generated by the Derivative Works, if and</w:t>
        <w:br/>
        <w:t xml:space="preserve">          wherever such third-party notices normally appear. The contents</w:t>
        <w:br/>
        <w:t xml:space="preserve">          of the NOTICE file are for informational purposes only and</w:t>
        <w:br/>
        <w:t xml:space="preserve">          do not modify the License. You may add Your own attribution</w:t>
        <w:br/>
        <w:t xml:space="preserve">          notices within Derivative Works that You distribute, alongside</w:t>
        <w:br/>
        <w:t xml:space="preserve">          or as an addendum to the NOTICE text from the Work, provided</w:t>
        <w:br/>
        <w:t xml:space="preserve">          that such additional attribution notices cannot be construed</w:t>
        <w:br/>
        <w:t xml:space="preserve">          as modifying the License.</w:t>
        <w:br/>
        <w:t xml:space="preserve">      You may add Your own copyright statement to Your modifications and</w:t>
        <w:br/>
        <w:t xml:space="preserve">      may provide additional or different license terms and conditions</w:t>
        <w:br/>
        <w:t xml:space="preserve">      for use, reproduction, or distribution of Your modifications, or</w:t>
        <w:br/>
        <w:t xml:space="preserve">      for any such Derivative Works as a whole, provided Your use,</w:t>
        <w:br/>
        <w:t xml:space="preserve">      reproduction, and distribution of the Work otherwise complies with</w:t>
        <w:br/>
        <w:t xml:space="preserve">      the conditions stated in this License.</w:t>
        <w:br/>
        <w:t xml:space="preserve">   5. Submission of Contributions. Unless You explicitly state otherwise,</w:t>
        <w:br/>
        <w:t xml:space="preserve">      any Contribution intentionally submitted for inclusion in the Work</w:t>
        <w:br/>
        <w:t xml:space="preserve">      by You to the Licensor shall be under the terms and conditions of</w:t>
        <w:br/>
        <w:t xml:space="preserve">      this License, without any additional terms or conditions.</w:t>
        <w:br/>
        <w:t xml:space="preserve">      Notwithstanding the above, nothing herein shall supersede or modify</w:t>
        <w:br/>
        <w:t xml:space="preserve">      the terms of any separate license agreement you may have executed</w:t>
        <w:br/>
        <w:t xml:space="preserve">      with Licensor regarding such Contributions.</w:t>
        <w:br/>
        <w:t xml:space="preserve">   6. Trademarks. This License does not grant permission to use the trade</w:t>
        <w:br/>
        <w:t xml:space="preserve">      names, trademarks, service marks, or product names of the Licensor,</w:t>
        <w:br/>
        <w:t xml:space="preserve">      except as required for reasonable and customary use in describing the</w:t>
        <w:br/>
        <w:t xml:space="preserve">      origin of the Work and reproducing the content of the NOTICE file.</w:t>
        <w:br/>
        <w:t xml:space="preserve">   7. Disclaimer of Warranty. Unless required by applicable law or</w:t>
        <w:br/>
        <w:t xml:space="preserve">      agreed to in writing, Licensor provides the Work (and each</w:t>
        <w:br/>
        <w:t xml:space="preserve">      Contributor provides its Contributions) on an "AS IS" BASIS,</w:t>
        <w:br/>
        <w:t xml:space="preserve">      WITHOUT WARRANTIES OR CONDITIONS OF ANY KIND, either express or</w:t>
        <w:br/>
        <w:t xml:space="preserve">      implied, including, without limitation, any warranties or conditions</w:t>
        <w:br/>
        <w:t xml:space="preserve">      of TITLE, NON-INFRINGEMENT, MERCHANTABILITY, or FITNESS FOR A</w:t>
        <w:br/>
        <w:t xml:space="preserve">      PARTICULAR PURPOSE. You are solely responsible for determining the</w:t>
        <w:br/>
        <w:t xml:space="preserve">      appropriateness of using or redistributing the Work and assume any</w:t>
        <w:br/>
        <w:t xml:space="preserve">      risks associated with Your exercise of permissions under this License.</w:t>
        <w:br/>
        <w:t xml:space="preserve">   8. Limitation of Liability. In no event and under no legal theory,</w:t>
        <w:br/>
        <w:t xml:space="preserve">      whether in tort (including negligence), contract, or otherwise,</w:t>
        <w:br/>
        <w:t xml:space="preserve">      unless required by applicable law (such as deliberate and grossly</w:t>
        <w:br/>
        <w:t xml:space="preserve">      negligent acts) or agreed to in writing, shall any Contributor be</w:t>
        <w:br/>
        <w:t xml:space="preserve">      liable to You for damages, including any direct, indirect, special,</w:t>
        <w:br/>
        <w:t xml:space="preserve">      incidental, or consequential damages of any character arising as a</w:t>
        <w:br/>
        <w:t xml:space="preserve">      result of this License or out of the use or inability to use the</w:t>
        <w:br/>
        <w:t xml:space="preserve">      Work (including but not limited to damages for loss of goodwill,</w:t>
        <w:br/>
        <w:t xml:space="preserve">      work stoppage, computer failure or malfunction, or any and all</w:t>
        <w:br/>
        <w:t xml:space="preserve">      other commercial damages or losses), even if such Contributor</w:t>
        <w:br/>
        <w:t xml:space="preserve">      has been advised of the possibility of such damages.</w:t>
        <w:br/>
        <w:t xml:space="preserve">   9. Accepting Warranty or Additional Liability. While redistributing</w:t>
        <w:br/>
        <w:t xml:space="preserve">      the Work or Derivative Works thereof, You may choose to offer,</w:t>
        <w:br/>
        <w:t xml:space="preserve">      and charge a fee for, acceptance of support, warranty, indemnity,</w:t>
        <w:br/>
        <w:t xml:space="preserve">      or other liability obligations and/or rights consistent with this</w:t>
        <w:br/>
        <w:t xml:space="preserve">      License. However, in accepting such obligations, You may act only</w:t>
        <w:br/>
        <w:t xml:space="preserve">      on Your own behalf and on Your sole responsibility, not on behalf</w:t>
        <w:br/>
        <w:t xml:space="preserve">      of any other Contributor, and only if You agree to indemnify,</w:t>
        <w:br/>
        <w:t xml:space="preserve">      defend, and hold each Contributor harmless for any liability</w:t>
        <w:br/>
        <w:t xml:space="preserve">      incurred by, or claims asserted against, such Contributor by reason</w:t>
        <w:br/>
        <w:t xml:space="preserve">      of your accepting any such warranty or additional liability.</w:t>
        <w:br/>
        <w:t xml:space="preserve">   END OF TERMS AND CONDITIONS</w:t>
        <w:br/>
        <w:t xml:space="preserve">   APPENDIX: How to apply the Apache License to your work.</w:t>
        <w:br/>
        <w:t xml:space="preserve">      To apply the Apache License to your work, attach the following</w:t>
        <w:br/>
        <w:t xml:space="preserve">      boilerplate notice, with the fields enclosed by brackets "[]"</w:t>
        <w:br/>
        <w:t xml:space="preserve">      replaced with your own identifying information. (Don't include</w:t>
        <w:br/>
        <w:t xml:space="preserve">      the brackets!)  The text should be enclosed in the appropriate</w:t>
        <w:br/>
        <w:t xml:space="preserve">      comment syntax for the file format. We also recommend that a</w:t>
        <w:br/>
        <w:t xml:space="preserve">      file or class name and description of purpose be included on the</w:t>
        <w:br/>
        <w:t xml:space="preserve">      same "printed page" as the copyright notice for easier</w:t>
        <w:br/>
        <w:t xml:space="preserve">      identification within third-party archives.</w:t>
        <w:br/>
        <w:t xml:space="preserve">   Copyright [yyyy] [name of copyright owner]</w:t>
        <w:br/>
        <w:t xml:space="preserve">   Licensed under the Apache License, Version 2.0 (the "License");</w:t>
        <w:br/>
        <w:t xml:space="preserve">   you may not use this file except in compliance with the License.</w:t>
        <w:br/>
        <w:t xml:space="preserve">   You may obtain a copy of the License at</w:t>
        <w:br/>
        <w:t xml:space="preserve">       http://www.apache.org/licenses/LICENSE-2.0</w:t>
        <w:br/>
        <w:t xml:space="preserve">   Unless required by applicable law or agreed to in writing, software</w:t>
        <w:br/>
        <w:t xml:space="preserve">   distributed under the License is distributed on an "AS IS" BASIS,</w:t>
        <w:br/>
        <w:t xml:space="preserve">   WITHOUT WARRANTIES OR CONDITIONS OF ANY KIND, either express or implied.</w:t>
        <w:br/>
        <w:t xml:space="preserve">   See the License for the specific language governing permissions and</w:t>
        <w:br/>
        <w:t xml:space="preserve">   limitations under the License.</w:t>
      </w:r>
    </w:p>
    <w:p>
      <w:pPr>
        <w:pStyle w:val="Normal"/>
        <w:keepNext w:val="true"/>
        <w:keepLines/>
        <w:numPr>
          <w:ilvl w:val="0"/>
          <w:numId w:val="0"/>
        </w:numPr>
        <w:spacing w:lineRule="auto" w:line="374" w:before="280" w:after="290"/>
        <w:jc w:val="both"/>
        <w:outlineLvl w:val="3"/>
        <w:rPr>
          <w:rFonts w:ascii="Arial" w:hAnsi="Arial" w:eastAsia="Arial"/>
          <w:b/>
          <w:b/>
          <w:bCs/>
          <w:kern w:val="2"/>
        </w:rPr>
      </w:pPr>
      <w:r>
        <w:rPr>
          <w:rFonts w:eastAsia="Arial" w:ascii="Arial" w:hAnsi="Arial"/>
          <w:b/>
          <w:bCs/>
          <w:kern w:val="2"/>
          <w:sz w:val="24"/>
          <w:szCs w:val="24"/>
        </w:rPr>
        <w:t xml:space="preserve">Software: </w:t>
      </w:r>
      <w:r>
        <w:rPr>
          <w:rFonts w:eastAsia="Arial" w:ascii="Arial" w:hAnsi="Arial"/>
          <w:bCs/>
          <w:kern w:val="2"/>
        </w:rPr>
        <w:t>OpenSSL 1.1.1n</w:t>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bCs/>
          <w:kern w:val="2"/>
        </w:rPr>
        <w:t>Copyright notice:</w:t>
      </w:r>
    </w:p>
    <w:p>
      <w:pPr>
        <w:pStyle w:val="Normal"/>
        <w:spacing w:lineRule="auto" w:line="240"/>
        <w:jc w:val="both"/>
        <w:rPr>
          <w:rFonts w:ascii="Arial" w:hAnsi="Arial" w:cs="Arial"/>
          <w:kern w:val="2"/>
          <w:szCs w:val="22"/>
        </w:rPr>
      </w:pPr>
      <w:r>
        <w:rPr>
          <w:rFonts w:cs="Arial" w:ascii="Arial" w:hAnsi="Arial"/>
          <w:kern w:val="2"/>
          <w:szCs w:val="22"/>
        </w:rPr>
        <w:t>Copyright 2015 Cryptography Research, Inc.</w:t>
        <w:br/>
        <w:t>Copyright 2018 The OpenSSL Project Authors</w:t>
        <w:br/>
        <w:t>Copyright 1999-2021 The OpenSSL Project Authors</w:t>
        <w:br/>
        <w:t>Copyright 1998-2021 The OpenSSL Project Authors</w:t>
        <w:br/>
        <w:t>Copyright 2014-2018 The OpenSSL Project Authors</w:t>
        <w:br/>
        <w:t>Copyright 1995-2020 The OpenSSL Project Authors</w:t>
        <w:br/>
        <w:t>Copyright 2013-2018 The OpenSSL Project Authors</w:t>
        <w:br/>
        <w:t>Copyright 2017-2018 The OpenSSL Project Authors</w:t>
        <w:br/>
        <w:t>Copyright 2011-2018 The OpenSSL Project Authors</w:t>
        <w:br/>
        <w:t>Copyright 2016-2018 The OpenSSL Project Authors</w:t>
        <w:br/>
        <w:t>Copyright 2015-2018 The OpenSSL Project Authors</w:t>
        <w:br/>
        <w:t>Copyright 2002-2017 The OpenSSL Project Authors</w:t>
        <w:br/>
        <w:t>Copyright 2004-2017 The OpenSSL Project Authors</w:t>
        <w:br/>
        <w:t>Copyright 2000-2017 The OpenSSL Project Authors</w:t>
        <w:br/>
        <w:t>Copyright 2006-2017 The OpenSSL Project Authors</w:t>
        <w:br/>
        <w:t>Copyright 1999-2020 The OpenSSL Project Authors</w:t>
        <w:br/>
        <w:t>Copyright 2006 NTT (Nippon Telegraph and Telephone Corporation)</w:t>
        <w:br/>
        <w:t>Copyright 2015-2019 The OpenSSL Project Authors</w:t>
        <w:br/>
        <w:t>Copyright 2017-2019 The OpenSSL Project Authors</w:t>
        <w:br/>
        <w:t>Copyright 1995-2021 The OpenSSL Project Authors</w:t>
        <w:br/>
        <w:t>Copyright 2013-2019 The OpenSSL Project Authors</w:t>
        <w:br/>
        <w:t>Copyright 2001-2022 The OpenSSL Project Authors</w:t>
        <w:br/>
        <w:t>Copyright (c) 2018, Oracle and/or its affiliates</w:t>
        <w:br/>
        <w:t>Copyright 1998-2016 The OpenSSL Project Authors</w:t>
        <w:br/>
        <w:t>Copyright 2003-2018 The OpenSSL Project Authors</w:t>
        <w:br/>
        <w:t>Copyright 2005-2018 The OpenSSL Project Authors</w:t>
        <w:br/>
        <w:t>Copyright 2001-2018 The OpenSSL Project Authors</w:t>
        <w:br/>
        <w:t>Copyright 2007-2018 The OpenSSL Project Authors</w:t>
        <w:br/>
        <w:t>Copyright 2011-2019 The OpenSSL Project Authors</w:t>
        <w:br/>
        <w:t>Copyright (c) 2012-2016 Jean-Philippe Aumasson</w:t>
        <w:br/>
        <w:t>Copyright 2009-2018 The OpenSSL Project Authors</w:t>
        <w:br/>
        <w:t>Copyright 2014 Cryptography Research, Inc.</w:t>
        <w:br/>
        <w:t>Copyright (c) 2008 Andy Polyakov &lt;appro@openssl.org&gt;</w:t>
        <w:br/>
        <w:t>Copyright 2006-2019 The OpenSSL Project Authors</w:t>
        <w:br/>
        <w:t>Copyright 2016-2022 The OpenSSL Project Authors</w:t>
        <w:br/>
        <w:t>Copyright 2002-2019 The OpenSSL Project Authors</w:t>
        <w:br/>
        <w:t>Copyright 2019 The OpenSSL Project Authors</w:t>
        <w:br/>
        <w:t>Copyright 2012-2022 The OpenSSL Project Authors</w:t>
        <w:br/>
        <w:t>Copyright 2015-2022 The OpenSSL Project Authors</w:t>
        <w:br/>
        <w:t>Copyright (c) 1995-1998 Eric A. Young, Tim J. Hudson</w:t>
        <w:br/>
        <w:t>Copyright 2012-2017 The OpenSSL Project Authors</w:t>
        <w:br/>
        <w:t>Copyright 2013-2017 The OpenSSL Project Authors</w:t>
        <w:br/>
        <w:t>Copyright 1999-2022 The OpenSSL Project Authors</w:t>
        <w:br/>
        <w:t>Copyright 2016-2017 The OpenSSL Project Authors</w:t>
        <w:br/>
        <w:t>Copyright (c) 2004 Kungliga Tekniska Hogskolan (Royal Institute of Technology, Stockholm, Sweden)</w:t>
        <w:br/>
        <w:t>Copyright 2001-2016 The OpenSSL Project Authors</w:t>
        <w:br/>
        <w:t>Copyright 2000-2016 The OpenSSL Project Authors</w:t>
        <w:br/>
        <w:t>Copyright (c) 2004, Richard Levitte &lt;richard@levitte.org&gt;</w:t>
        <w:br/>
        <w:t>Copyright (c) 1998-2021 The OpenSSL Project</w:t>
        <w:br/>
        <w:t>Copyright 2005-2016 The OpenSSL Project Authors</w:t>
        <w:br/>
        <w:t>Copyright 2004-2016 The OpenSSL Project Authors</w:t>
        <w:br/>
        <w:t>Copyright 2015-2016 Cryptography Research, Inc.</w:t>
        <w:br/>
        <w:t>Copyright 2009-2022 The OpenSSL Project Authors</w:t>
        <w:br/>
        <w:t>Copyright 2007-2021 The OpenSSL Project Authors</w:t>
        <w:br/>
        <w:t>Copyright 2013 Mark Jason Dominus</w:t>
        <w:br/>
        <w:t>Copyright 2004-2021 The OpenSSL Project Authors</w:t>
        <w:br/>
        <w:t>Copyright (c) 2004, 2018, Richard Levitte &lt;richard@levitte.org&gt;</w:t>
        <w:br/>
        <w:t>Copyright 2000-2021 The OpenSSL Project Authors</w:t>
        <w:br/>
        <w:t>Copyright 1998-2019 The OpenSSL Project Authors</w:t>
        <w:br/>
        <w:t>Copyright 2003-2021 The OpenSSL Project Authors</w:t>
        <w:br/>
        <w:t>Copyright 2019-2020 The OpenSSL Project Authors</w:t>
        <w:br/>
        <w:t>Copyright 2008-2016 The OpenSSL Project Authors</w:t>
        <w:br/>
        <w:t>Copyright 2009-2016 The OpenSSL Project Authors</w:t>
        <w:br/>
        <w:t>Copyright 2018-2020 The OpenSSL Project Authors</w:t>
        <w:br/>
        <w:t>Copyright (c) 2002 The OpenTSA Project</w:t>
        <w:br/>
        <w:t>Copyright 2016 Cryptography Research, Inc.</w:t>
        <w:br/>
        <w:t>Copyright 2014-2020 The OpenSSL Project Authors</w:t>
        <w:br/>
        <w:t>Copyright 2001-2017 The OpenSSL Project Authors</w:t>
        <w:br/>
        <w:t>Copyright 2000-2022 The OpenSSL Project Authors</w:t>
        <w:br/>
        <w:t>Copyright 2005-2017 The OpenSSL Project Authors</w:t>
        <w:br/>
        <w:t>Copyright (c) 2014, Intel Corporation</w:t>
        <w:br/>
        <w:t>Copyright 2010-2020 The OpenSSL Project Authors</w:t>
        <w:br/>
        <w:t>Copyright 1998-2020 The OpenSSL Project Authors</w:t>
        <w:br/>
        <w:t>Copyright 2008-2021 The OpenSSL Project Authors</w:t>
        <w:br/>
        <w:t>Copyright (c) 2004, EdelKey Project</w:t>
        <w:br/>
        <w:t>Copyright 2008-2022 The OpenSSL Project Authors</w:t>
        <w:br/>
        <w:t>Copyright (c) 2017 National Security Research Institute</w:t>
        <w:br/>
        <w:t>Copyright 2014-2019 The OpenSSL Project Authors</w:t>
        <w:br/>
        <w:t>Copyright 1999-2016 The OpenSSL Project Authors</w:t>
        <w:br/>
        <w:t>Copyright 2018-2019 The OpenSSL Project Authors</w:t>
        <w:br/>
        <w:t>Copyright 1995-2016 The OpenSSL Project Authors</w:t>
        <w:br/>
        <w:t>Copyright (c) 2006, Network Resonance, Inc.</w:t>
        <w:br/>
        <w:t>Copyright 2002-2018 The OpenSSL Project Authors</w:t>
        <w:br/>
        <w:t>Copyright 2015-2021 The OpenSSL Project Authors</w:t>
        <w:br/>
        <w:t>Copyright 2006-2018 The OpenSSL Project Authors</w:t>
        <w:br/>
        <w:t>Copyright 2010-2019 The OpenSSL Project Authors</w:t>
        <w:br/>
        <w:t>Copyright 2011-2021 The OpenSSL Project Authors</w:t>
        <w:br/>
        <w:t>Copyright 2007-2020 The OpenSSL Project Authors</w:t>
        <w:br/>
        <w:t>Copyright 2012-2016 The OpenSSL Project Authors</w:t>
        <w:br/>
        <w:t>Copyright 1995-2022 The OpenSSL Project Authors</w:t>
        <w:br/>
        <w:t>Copyright 2016-2016 The OpenSSL Project Authors</w:t>
        <w:br/>
        <w:t>Copyright (c) 1995-1998 Eric Young (eay@cryptsoft.com)</w:t>
        <w:br/>
        <w:t>Copyright (c) 2015 CloudFlare, Inc.</w:t>
        <w:br/>
        <w:t>Copyright 2011 Google Inc.</w:t>
        <w:br/>
        <w:t>Copyright 1995-2018 The OpenSSL Project Authors</w:t>
        <w:br/>
        <w:t>Copyright (c) 2013-2014 Timo Teras &lt;timo.teras@gmail.com&gt;</w:t>
        <w:br/>
        <w:t>Copyright 2016 VMS Software, Inc.</w:t>
        <w:br/>
        <w:t>Copyright 2005-2020 The OpenSSL Project Authors</w:t>
        <w:br/>
        <w:t>Copyright 2006-2020 The OpenSSL Project Authors</w:t>
        <w:br/>
        <w:t>Copyright 2003-2020 The OpenSSL Project Authors</w:t>
        <w:br/>
        <w:t>Copyright 2004-2020 The OpenSSL Project Authors</w:t>
        <w:br/>
        <w:t>Copyright 1998-2018 The OpenSSL Project Authors</w:t>
        <w:br/>
        <w:t>Copyright 2000-2020 The OpenSSL Project Authors</w:t>
        <w:br/>
        <w:t>Copyright 2002-2020 The OpenSSL Project Authors</w:t>
        <w:br/>
        <w:t>Copyright 2019-2021 The OpenSSL Project Authors</w:t>
        <w:br/>
        <w:t>Copyright 2001-2020 The OpenSSL Project Authors</w:t>
        <w:br/>
        <w:t>Copyright 1999-2018 The OpenSSL Project Authors</w:t>
        <w:br/>
        <w:t>Copyright (c) 1989, 1991 Free Software Foundation, Inc.</w:t>
        <w:br/>
        <w:t>Copyright 2004-2014, Akamai Technologies</w:t>
        <w:br/>
        <w:t>Copyright (c) 2012, Intel Corporation</w:t>
        <w:br/>
        <w:t>Copyright 2020 The OpenSSL Project Authors</w:t>
        <w:br/>
        <w:t>Copyright 2017-2020 The OpenSSL Project Authors</w:t>
        <w:br/>
        <w:t>Copyright 2015-2020 The OpenSSL Project Authors</w:t>
        <w:br/>
        <w:t>copyrighted by the Free Software Foundation</w:t>
        <w:br/>
        <w:t>Copyright 2011-2020 The OpenSSL Project Authors</w:t>
        <w:br/>
        <w:t>Copyright (c) 2002, Oracle and/or its affiliates</w:t>
        <w:br/>
        <w:t>Copyright 2013-2020 The OpenSSL Project Authors</w:t>
        <w:br/>
        <w:t>Copyright 2009-2021 The OpenSSL Project Authors</w:t>
        <w:br/>
        <w:t>Copyright (c) 2011, RTFM, Inc.</w:t>
        <w:br/>
        <w:t>Copyright (c) 2016 Viktor Dukhovni &lt;openssl-users@dukhovni.org&gt;</w:t>
        <w:br/>
        <w:t>Copyright 2018-2021 The OpenSSL Project Authors</w:t>
        <w:br/>
        <w:t>Copyright 2016-2021 The OpenSSL Project Authors</w:t>
        <w:br/>
        <w:t>Copyright 1995-2017 The OpenSSL Project Authors</w:t>
        <w:br/>
        <w:t>Copyright 2012-2021 The OpenSSL Project Authors</w:t>
        <w:br/>
        <w:t>Copyright (c) 1998-2019 The OpenSSL Project</w:t>
        <w:br/>
        <w:t>Copyright 2008-2020 The OpenSSL Project Authors</w:t>
        <w:br/>
        <w:t>Copyright 2014-2021 The OpenSSL Project Authors</w:t>
        <w:br/>
        <w:t>Copyright 2016 The OpenSSL Project Authors</w:t>
        <w:br/>
        <w:t>Copyright 2011-2016 The OpenSSL Project Authors</w:t>
        <w:br/>
        <w:t>Copyright 2010-2021 The OpenSSL Project Authors</w:t>
        <w:br/>
        <w:t>Copyright 2015-2016 The OpenSSL Project Authors</w:t>
        <w:br/>
        <w:t>Copyright 2013-2016 The OpenSSL Project Authors</w:t>
        <w:br/>
        <w:t>Copyright 1999-2017 The OpenSSL Project Authors</w:t>
        <w:br/>
        <w:t>Copyright 2005 Nokia</w:t>
        <w:br/>
        <w:t>Copyright 2005-2019 The OpenSSL Project Authors</w:t>
        <w:br/>
        <w:t>Copyright 2008-2019 The OpenSSL Project Authors</w:t>
        <w:br/>
        <w:t>Copyright 2001-2019 The OpenSSL Project Authors</w:t>
        <w:br/>
        <w:t>Copyright 2017-2022 The OpenSSL Project Authors</w:t>
        <w:br/>
        <w:t>Copyright 2017 BaishanCloud</w:t>
        <w:br/>
        <w:t>Copyright (c) 2017, Oracle and/or its affiliates</w:t>
        <w:br/>
        <w:t>Copyright 2004-2019 The OpenSSL Project Authors</w:t>
        <w:br/>
        <w:t>Copyright 1998-2022 The OpenSSL Project Authors</w:t>
        <w:br/>
        <w:t>Copyright 2011-2017 The OpenSSL Project Authors</w:t>
        <w:br/>
        <w:t>Copyright 2010-2022 The OpenSSL Project Authors</w:t>
        <w:br/>
        <w:t>Copyright 2015-2017 The OpenSSL Project Authors</w:t>
        <w:br/>
        <w:t>Copyright 1998-2001 The OpenSSL Project Authors</w:t>
        <w:br/>
        <w:t>Copyright 2017 Ribose Inc.</w:t>
        <w:br/>
        <w:t>Copyright 2014-2017 The OpenSSL Project Authors</w:t>
        <w:br/>
        <w:t>Copyright 1995-2019 The OpenSSL Project Authors</w:t>
        <w:br/>
        <w:t>Copyright 2014-2016 Cryptography Research, Inc.</w:t>
        <w:br/>
        <w:t>Copyright (c) 2015, CloudFlare, Inc.</w:t>
        <w:br/>
        <w:t>Copyright 2003-2016 The OpenSSL Project Authors</w:t>
        <w:br/>
        <w:t>Copyright 2002-2016 The OpenSSL Project Authors</w:t>
        <w:br/>
        <w:t>Copyright 2006-2021 The OpenSSL Project Authors</w:t>
        <w:br/>
        <w:t>holder is Tim Hudson (tjh@cryptsoft.com)</w:t>
        <w:br/>
        <w:t>Copyright (c) 2012-2014 Daniel J. Bernstein</w:t>
        <w:br/>
        <w:t>Copyright (c) 2007 KISA(Korea Information Security Agency)</w:t>
        <w:br/>
        <w:t>Copyright 2005-2021 The OpenSSL Project Authors</w:t>
        <w:br/>
        <w:t>Copyright 2002-2021 The OpenSSL Project Authors</w:t>
        <w:br/>
        <w:t>Copyright 1999-2019 The OpenSSL Project Authors</w:t>
        <w:br/>
        <w:t>Copyright 2000-2019 The OpenSSL Project Authors</w:t>
        <w:br/>
        <w:t>Copyright 2006-2016 The OpenSSL Project Authors</w:t>
        <w:br/>
        <w:t>Copyright 2007-2016 The OpenSSL Project Authors</w:t>
        <w:br/>
        <w:t>Copyright 2001-2021 The OpenSSL Project Authors</w:t>
        <w:br/>
        <w:t>Copyright 2016-2020 The OpenSSL Project Authors</w:t>
        <w:br/>
        <w:t>Copyright 2017 The OpenSSL Project Authors</w:t>
        <w:br/>
        <w:t>Copyright 2003-2017 The OpenSSL Project Authors</w:t>
        <w:br/>
        <w:t>Copyright 2012-2020 The OpenSSL Project Authors</w:t>
        <w:br/>
        <w:t>Copyright 2012-2019 The OpenSSL Project Authors</w:t>
        <w:br/>
        <w:t>Copyright 2013 M. J. Dominus</w:t>
        <w:br/>
        <w:t>Copyright 2002-2022 The OpenSSL Project Authors</w:t>
        <w:br/>
        <w:t>Copyright 2016-2019 The OpenSSL Project Authors</w:t>
        <w:br/>
        <w:t>Copyright 2004-2018 The OpenSSL Project Authors</w:t>
        <w:br/>
        <w:t>Copyright 2017-2021 The OpenSSL Project Authors</w:t>
        <w:br/>
        <w:t>Copyright 2000-2018 The OpenSSL Project Authors</w:t>
        <w:br/>
        <w:t>Copyright 2009-2020 The OpenSSL Project Authors</w:t>
        <w:br/>
        <w:t>Copyright 2017 Ribose Inc. (https://www.ribose.com)</w:t>
        <w:br/>
        <w:t>Copyright 2012, Samuel Neves &lt;sneves@dei.uc.pt&gt;</w:t>
        <w:br/>
        <w:t>Copyright 2013-2021 The OpenSSL Project Authors</w:t>
        <w:br/>
        <w:t>Copyright 2010-2016 The OpenSSL Project Authors</w:t>
        <w:br/>
        <w:t>Copyright 2008-2018 The OpenSSL Project Authors</w:t>
        <w:br/>
        <w:t>Copyright Patrick Powell 1995</w:t>
        <w:br/>
        <w:t>Copyright 2014-2016 The OpenSSL Project Authors</w:t>
        <w:br/>
        <w:t>Copyright 1998-2017 The OpenSSL Project Authors</w:t>
        <w:br/>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kern w:val="2"/>
        </w:rPr>
        <w:t>License:</w:t>
      </w:r>
      <w:r>
        <w:rPr>
          <w:rFonts w:eastAsia="Arial" w:ascii="Arial" w:hAnsi="Arial"/>
          <w:kern w:val="2"/>
        </w:rPr>
        <w:t xml:space="preserve"> OpenSSL Combined License</w:t>
      </w:r>
    </w:p>
    <w:p>
      <w:pPr>
        <w:pStyle w:val="Normal"/>
        <w:spacing w:lineRule="auto" w:line="240"/>
        <w:jc w:val="both"/>
        <w:rPr>
          <w:rFonts w:ascii="Arial" w:hAnsi="Arial"/>
          <w:kern w:val="2"/>
          <w:szCs w:val="22"/>
        </w:rPr>
      </w:pPr>
      <w:r>
        <w:rPr>
          <w:rFonts w:ascii="Arial" w:hAnsi="Arial"/>
          <w:kern w:val="2"/>
          <w:szCs w:val="22"/>
        </w:rPr>
        <w:t>LICENSE ISSUES</w:t>
        <w:br/>
        <w:t xml:space="preserve">  ==============</w:t>
        <w:br/>
        <w:t xml:space="preserve">  The OpenSSL toolkit stays under a dual license, i.e. both the conditions of</w:t>
        <w:br/>
        <w:t xml:space="preserve">  the OpenSSL License and the original SSLeay license apply to the toolkit.</w:t>
        <w:br/>
        <w:t xml:space="preserve">  See below for the actual license texts. Actually both licenses are BSD-style</w:t>
        <w:br/>
        <w:t xml:space="preserve">  Open Source licenses. In case of any license issues related to OpenSSL</w:t>
        <w:br/>
        <w:t xml:space="preserve">  please contact openssl-core@openssl.org.</w:t>
        <w:br/>
        <w:t xml:space="preserve">  OpenSSL License</w:t>
        <w:br/>
        <w:t xml:space="preserve">  ---------------</w:t>
        <w:br/>
        <w:t>/* ====================================================================</w:t>
        <w:br/>
        <w:t xml:space="preserve"> * Copyright (c) 1998-2011 The OpenSSL Project.  All rights reserved.</w:t>
        <w:br/>
        <w:t xml:space="preserve"> *</w:t>
        <w:br/>
        <w:t xml:space="preserve"> * Redistribution and use in source and binary forms, with or without</w:t>
        <w:br/>
        <w:t xml:space="preserve"> * modification, are permitted provided that the following conditions</w:t>
        <w:br/>
        <w:t xml:space="preserve"> * are met:</w:t>
        <w:br/>
        <w:t xml:space="preserve"> *</w:t>
        <w:br/>
        <w:t xml:space="preserve"> * 1. Redistributions of source code must retain the above copyright</w:t>
        <w:br/>
        <w:t xml:space="preserve"> *    notice, this list of conditions and the following disclaimer.</w:t>
        <w:br/>
        <w:t xml:space="preserve"> *</w:t>
        <w:br/>
        <w:t xml:space="preserve"> * 2. Redistributions in binary form must reproduce the above copyright</w:t>
        <w:br/>
        <w:t xml:space="preserve"> *    notice, this list of conditions and the following disclaimer in</w:t>
        <w:br/>
        <w:t xml:space="preserve"> *    the documentation and/or other materials provided with the</w:t>
        <w:br/>
        <w:t xml:space="preserve"> *    distribution.</w:t>
        <w:br/>
        <w:t xml:space="preserve"> *</w:t>
        <w:br/>
        <w:t xml:space="preserve"> * 3. All advertising materials mentioning features or use of this</w:t>
        <w:br/>
        <w:t xml:space="preserve"> *    software must display the following acknowledgment:</w:t>
        <w:br/>
        <w:t xml:space="preserve"> *    "This product includes software developed by the OpenSSL Project</w:t>
        <w:br/>
        <w:t xml:space="preserve"> *    for use in the OpenSSL Toolkit. (http://www.openssl.org/)"</w:t>
        <w:br/>
        <w:t xml:space="preserve"> *</w:t>
        <w:br/>
        <w:t xml:space="preserve"> * 4. The names "OpenSSL Toolkit" and "OpenSSL Project" must not be used to</w:t>
        <w:br/>
        <w:t xml:space="preserve"> *    endorse or promote products derived from this software without</w:t>
        <w:br/>
        <w:t xml:space="preserve"> *    prior written permission. For written permission, please contact</w:t>
        <w:br/>
        <w:t xml:space="preserve"> *    openssl-core@openssl.org.</w:t>
        <w:br/>
        <w:t xml:space="preserve"> *</w:t>
        <w:br/>
        <w:t xml:space="preserve"> * 5. Products derived from this software may not be called "OpenSSL"</w:t>
        <w:br/>
        <w:t xml:space="preserve"> *    nor may "OpenSSL" appear in their names without prior written</w:t>
        <w:br/>
        <w:t xml:space="preserve"> *    permission of the OpenSSL Project.</w:t>
        <w:br/>
        <w:t xml:space="preserve"> *</w:t>
        <w:br/>
        <w:t xml:space="preserve"> * 6. Redistributions of any form whatsoever must retain the following</w:t>
        <w:br/>
        <w:t xml:space="preserve"> *    acknowledgment:</w:t>
        <w:br/>
        <w:t xml:space="preserve"> *    "This product includes software developed by the OpenSSL Project</w:t>
        <w:br/>
        <w:t xml:space="preserve"> *    for use in the OpenSSL Toolkit (http://www.openssl.org/)"</w:t>
        <w:br/>
        <w:t xml:space="preserve"> *</w:t>
        <w:br/>
        <w:t xml:space="preserve"> * THIS SOFTWARE IS PROVIDED BY THE OpenSSL PROJECT ``AS IS'' AND ANY</w:t>
        <w:br/>
        <w:t xml:space="preserve"> * EXPRESSED OR IMPLIED WARRANTIES, INCLUDING, BUT NOT LIMITED TO, THE</w:t>
        <w:br/>
        <w:t xml:space="preserve"> * IMPLIED WARRANTIES OF MERCHANTABILITY AND FITNESS FOR A PARTICULAR</w:t>
        <w:br/>
        <w:t xml:space="preserve"> * PURPOSE ARE DISCLAIMED.  IN NO EVENT SHALL THE OpenSSL PROJECT OR</w:t>
        <w:br/>
        <w:t xml:space="preserve"> * ITS CONTRIBUTORS BE LIABLE FOR ANY DIRECT, INDIRECT, INCIDENTAL,</w:t>
        <w:br/>
        <w:t xml:space="preserve"> * SPECIAL, EXEMPLARY, OR CONSEQUENTIAL DAMAGES (INCLUDING, BUT</w:t>
        <w:br/>
        <w:t xml:space="preserve"> * NOT LIMITED TO, PROCUREMENT OF SUBSTITUTE GOODS OR SERVICES;</w:t>
        <w:br/>
        <w:t xml:space="preserve"> * LOSS OF USE, DATA, OR PROFITS; OR BUSINESS INTERRUPTION)</w:t>
        <w:br/>
        <w:t xml:space="preserve"> * HOWEVER CAUSED AND ON ANY THEORY OF LIABILITY, WHETHER IN CONTRACT,</w:t>
        <w:br/>
        <w:t xml:space="preserve"> * STRICT LIABILITY, OR TORT (INCLUDING NEGLIGENCE OR OTHERWISE)</w:t>
        <w:br/>
        <w:t xml:space="preserve"> * ARISING IN ANY WAY OUT OF THE USE OF THIS SOFTWARE, EVEN IF ADVISED</w:t>
        <w:br/>
        <w:t xml:space="preserve"> * OF THE POSSIBILITY OF SUCH DAMAGE.</w:t>
        <w:br/>
        <w:t xml:space="preserve"> * ====================================================================</w:t>
        <w:br/>
        <w:t xml:space="preserve"> *</w:t>
        <w:br/>
        <w:t xml:space="preserve"> * This product includes cryptographic software written by Eric Young</w:t>
        <w:br/>
        <w:t xml:space="preserve"> * (eay@cryptsoft.com).  This product includes software written by Tim</w:t>
        <w:br/>
        <w:t xml:space="preserve"> * Hudson (tjh@cryptsoft.com).</w:t>
        <w:br/>
        <w:t xml:space="preserve"> *</w:t>
        <w:br/>
        <w:t xml:space="preserve"> */</w:t>
        <w:br/>
        <w:t xml:space="preserve"> Original SSLeay License</w:t>
        <w:br/>
        <w:t xml:space="preserve"> -----------------------</w:t>
        <w:br/>
        <w:t>/* Copyright (C) 1995-1998 Eric Young (eay@cryptsoft.com)</w:t>
        <w:br/>
        <w:t xml:space="preserve"> * All rights reserved.</w:t>
        <w:br/>
        <w:t xml:space="preserve"> *</w:t>
        <w:br/>
        <w:t xml:space="preserve"> * This package is an SSL implementation written</w:t>
        <w:br/>
        <w:t xml:space="preserve"> * by Eric Young (eay@cryptsoft.com).</w:t>
        <w:br/>
        <w:t xml:space="preserve"> * The implementation was written so as to conform with Netscapes SSL.</w:t>
        <w:br/>
        <w:t xml:space="preserve"> *</w:t>
        <w:br/>
        <w:t xml:space="preserve"> * This library is free for commercial and non-commercial use as long as</w:t>
        <w:br/>
        <w:t xml:space="preserve"> * the following conditions are aheared to.  The following conditions</w:t>
        <w:br/>
        <w:t xml:space="preserve"> * apply to all code found in this distribution, be it the RC4, RSA,</w:t>
        <w:br/>
        <w:t xml:space="preserve"> * lhash, DES, etc., code; not just the SSL code.  The SSL documentation</w:t>
        <w:br/>
        <w:t xml:space="preserve"> * included with this distribution is covered by the same copyright terms</w:t>
        <w:br/>
        <w:t xml:space="preserve"> * except that the holder is Tim Hudson (tjh@cryptsoft.com).</w:t>
        <w:br/>
        <w:t xml:space="preserve"> *</w:t>
        <w:br/>
        <w:t xml:space="preserve"> * Copyright remains Eric Young's, and as such any Copyright notices in</w:t>
        <w:br/>
        <w:t xml:space="preserve"> * the code are not to be removed.</w:t>
        <w:br/>
        <w:t xml:space="preserve"> * If this package is used in a product, Eric Young should be given attribution</w:t>
        <w:br/>
        <w:t xml:space="preserve"> * as the author of the parts of the library used.</w:t>
        <w:br/>
        <w:t xml:space="preserve"> * This can be in the form of a textual message at program startup or</w:t>
        <w:br/>
        <w:t xml:space="preserve"> * in documentation (online or textual) provided with the package.</w:t>
        <w:br/>
        <w:t xml:space="preserve"> *</w:t>
        <w:br/>
        <w:t xml:space="preserve"> * Redistribution and use in source and binary forms, with or without</w:t>
        <w:br/>
        <w:t xml:space="preserve"> * modification, are permitted provided that the following conditions</w:t>
        <w:br/>
        <w:t xml:space="preserve"> * are met:</w:t>
        <w:br/>
        <w:t xml:space="preserve"> * 1. Redistributions of source code must retain the copyright</w:t>
        <w:br/>
        <w:t xml:space="preserve"> *    notice, this list of conditions and the following disclaimer.</w:t>
        <w:br/>
        <w:t xml:space="preserve"> * 2. Redistributions in binary form must reproduce the above copyright</w:t>
        <w:br/>
        <w:t xml:space="preserve"> *    notice, this list of conditions and the following disclaimer in the</w:t>
        <w:br/>
        <w:t xml:space="preserve"> *    documentation and/or other materials provided with the distribution.</w:t>
        <w:br/>
        <w:t xml:space="preserve"> * 3. All advertising materials mentioning features or use of this software</w:t>
        <w:br/>
        <w:t xml:space="preserve"> *    must display the following acknowledgement:</w:t>
        <w:br/>
        <w:t xml:space="preserve"> *    "This product includes cryptographic software written by</w:t>
        <w:br/>
        <w:t xml:space="preserve"> *     Eric Young (eay@cryptsoft.com)"</w:t>
        <w:br/>
        <w:t xml:space="preserve"> *    The word 'cryptographic' can be left out if the rouines from the library</w:t>
        <w:br/>
        <w:t xml:space="preserve"> *    being used are not cryptographic related :-).</w:t>
        <w:br/>
        <w:t xml:space="preserve"> * 4. If you include any Windows specific code (or a derivative thereof) from</w:t>
        <w:br/>
        <w:t xml:space="preserve"> *    the apps directory (application code) you must include an acknowledgement:</w:t>
        <w:br/>
        <w:t xml:space="preserve"> *    "This product includes software written by Tim Hudson (tjh@cryptsoft.com)"</w:t>
        <w:br/>
        <w:t xml:space="preserve"> *</w:t>
        <w:br/>
        <w:t xml:space="preserve"> * THIS SOFTWARE IS PROVIDED BY ERIC YOUNG ``AS IS'' AND</w:t>
        <w:br/>
        <w:t xml:space="preserve"> * ANY EXPRESS OR IMPLIED WARRANTIES, INCLUDING, BUT NOT LIMITED TO, THE</w:t>
        <w:br/>
        <w:t xml:space="preserve"> * IMPLIED WARRANTIES OF MERCHANTABIL</w:t>
      </w:r>
      <w:bookmarkStart w:id="0" w:name="_GoBack"/>
      <w:bookmarkEnd w:id="0"/>
      <w:r>
        <w:rPr>
          <w:rFonts w:ascii="Arial" w:hAnsi="Arial"/>
          <w:kern w:val="2"/>
          <w:szCs w:val="22"/>
        </w:rPr>
        <w:t>ITY AND FITNESS FOR A PARTICULAR PURPOSE</w:t>
        <w:br/>
        <w:t xml:space="preserve"> * ARE DISCLAIMED.  IN NO EVENT SHALL THE AUTHOR OR CONTRIBUTORS BE LIABLE</w:t>
        <w:br/>
        <w:t xml:space="preserve"> * FOR ANY DIRECT, INDIRECT, INCIDENTAL, SPECIAL, EXEMPLARY, OR CONSEQUENTIAL</w:t>
        <w:br/>
        <w:t xml:space="preserve"> * DAMAGES (INCLUDING, BUT NOT LIMITED TO, PROCUREMENT OF SUBSTITUTE GOODS</w:t>
        <w:br/>
        <w:t xml:space="preserve"> * OR SERVICES; LOSS OF USE, DATA, OR PROFITS; OR BUSINESS INTERRUPTION)</w:t>
        <w:br/>
        <w:t xml:space="preserve"> * HOWEVER CAUSED AND ON ANY THEORY OF LIABILITY, WHETHER IN CONTRACT, STRICT</w:t>
        <w:br/>
        <w:t xml:space="preserve"> * LIABILITY, OR TORT (INCLUDING NEGLIGENCE OR OTHERWISE) ARISING IN ANY WAY</w:t>
        <w:br/>
        <w:t xml:space="preserve"> * OUT OF THE USE OF THIS SOFTWARE, EVEN IF ADVISED OF THE POSSIBILITY OF</w:t>
        <w:br/>
        <w:t xml:space="preserve"> * SUCH DAMAGE.</w:t>
        <w:br/>
        <w:t xml:space="preserve"> *</w:t>
        <w:br/>
        <w:t xml:space="preserve"> * The licence and distribution terms for any publically available version or</w:t>
        <w:br/>
        <w:t xml:space="preserve"> * derivative of this code cannot be changed.  i.e. this code cannot simply be</w:t>
        <w:br/>
        <w:t xml:space="preserve"> * copied and put under another distribution licence</w:t>
        <w:br/>
        <w:t xml:space="preserve"> * [including the GNU Public Licence.]</w:t>
        <w:br/>
        <w:t xml:space="preserve"> */</w:t>
      </w:r>
    </w:p>
    <w:p>
      <w:pPr>
        <w:pStyle w:val="Normal"/>
        <w:spacing w:lineRule="auto" w:line="240"/>
        <w:jc w:val="both"/>
        <w:rPr>
          <w:rFonts w:ascii="Arial" w:hAnsi="Arial" w:cs="Arial"/>
          <w:kern w:val="2"/>
          <w:szCs w:val="22"/>
        </w:rPr>
      </w:pPr>
      <w:r>
        <w:rPr>
          <w:rFonts w:cs="Arial" w:ascii="Arial" w:hAnsi="Arial"/>
          <w:kern w:val="2"/>
          <w:szCs w:val="22"/>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Consolas">
    <w:charset w:val="01"/>
    <w:family w:val="roman"/>
    <w:pitch w:val="variable"/>
  </w:font>
  <w:font w:name="Cambria">
    <w:charset w:val="01"/>
    <w:family w:val="roman"/>
    <w:pitch w:val="variable"/>
  </w:font>
  <w:font w:name="Courier New">
    <w:charset w:val="01"/>
    <w:family w:val="roman"/>
    <w:pitch w:val="variable"/>
  </w:font>
  <w:font w:name="宋体">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3005"/>
      <w:gridCol w:w="3612"/>
      <w:gridCol w:w="3129"/>
    </w:tblGrid>
    <w:tr>
      <w:trPr/>
      <w:tc>
        <w:tcPr>
          <w:tcW w:w="3005" w:type="dxa"/>
          <w:tcBorders>
            <w:top w:val="single" w:sz="4" w:space="0" w:color="000000"/>
          </w:tcBorders>
        </w:tcPr>
        <w:p>
          <w:pPr>
            <w:pStyle w:val="Footer"/>
            <w:widowControl w:val="false"/>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widowControl w:val="false"/>
            <w:ind w:firstLine="360"/>
            <w:rPr/>
          </w:pPr>
          <w:r>
            <w:rPr/>
            <w:t>HUAWEI Confidential</w:t>
          </w:r>
        </w:p>
      </w:tc>
      <w:tc>
        <w:tcPr>
          <w:tcW w:w="3129" w:type="dxa"/>
          <w:tcBorders>
            <w:top w:val="single" w:sz="4" w:space="0" w:color="000000"/>
          </w:tcBorders>
        </w:tcPr>
        <w:p>
          <w:pPr>
            <w:pStyle w:val="Footer"/>
            <w:widowControl w:val="false"/>
            <w:ind w:firstLine="360"/>
            <w:jc w:val="right"/>
            <w:rPr/>
          </w:pPr>
          <w:r>
            <w:rPr/>
            <w:t>Page</w:t>
          </w:r>
          <w:r>
            <w:rPr/>
            <w:fldChar w:fldCharType="begin"/>
          </w:r>
          <w:r>
            <w:rPr/>
            <w:instrText xml:space="preserve"> PAGE </w:instrText>
          </w:r>
          <w:r>
            <w:rPr/>
            <w:fldChar w:fldCharType="separate"/>
          </w:r>
          <w:r>
            <w:rPr/>
            <w:t>43</w:t>
          </w:r>
          <w:r>
            <w:rPr/>
            <w:fldChar w:fldCharType="end"/>
          </w:r>
          <w:r>
            <w:rPr/>
            <w:t>, Total</w:t>
          </w:r>
          <w:r>
            <w:rPr/>
            <w:fldChar w:fldCharType="begin"/>
          </w:r>
          <w:r>
            <w:rPr/>
            <w:instrText xml:space="preserve"> NUMPAGES \* ARABIC </w:instrText>
          </w:r>
          <w:r>
            <w:rPr/>
            <w:fldChar w:fldCharType="separate"/>
          </w:r>
          <w:r>
            <w:rPr/>
            <w:t>4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Look w:val="0000" w:noHBand="0" w:noVBand="0" w:firstColumn="0" w:lastRow="0" w:lastColumn="0" w:firstRow="0"/>
    </w:tblPr>
    <w:tblGrid>
      <w:gridCol w:w="958"/>
      <w:gridCol w:w="6400"/>
      <w:gridCol w:w="2388"/>
    </w:tblGrid>
    <w:tr>
      <w:trPr>
        <w:trHeight w:val="777" w:hRule="exact"/>
        <w:cantSplit w:val="true"/>
      </w:trPr>
      <w:tc>
        <w:tcPr>
          <w:tcW w:w="958" w:type="dxa"/>
          <w:tcBorders>
            <w:bottom w:val="single" w:sz="6" w:space="0" w:color="000000"/>
          </w:tcBorders>
        </w:tcPr>
        <w:p>
          <w:pPr>
            <w:pStyle w:val="Header"/>
            <w:widowControl w:val="false"/>
            <w:rPr/>
          </w:pPr>
          <w:r>
            <w:rPr/>
            <w:drawing>
              <wp:inline distT="0" distB="0" distL="0" distR="0">
                <wp:extent cx="457200" cy="457200"/>
                <wp:effectExtent l="0" t="0" r="0" b="0"/>
                <wp:docPr id="1" name="图片 1" descr="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t"/>
                        <pic:cNvPicPr>
                          <a:picLocks noChangeAspect="1" noChangeArrowheads="1"/>
                        </pic:cNvPicPr>
                      </pic:nvPicPr>
                      <pic:blipFill>
                        <a:blip r:embed="rId1"/>
                        <a:stretch>
                          <a:fillRect/>
                        </a:stretch>
                      </pic:blipFill>
                      <pic:spPr bwMode="auto">
                        <a:xfrm>
                          <a:off x="0" y="0"/>
                          <a:ext cx="457200" cy="457200"/>
                        </a:xfrm>
                        <a:prstGeom prst="rect">
                          <a:avLst/>
                        </a:prstGeom>
                      </pic:spPr>
                    </pic:pic>
                  </a:graphicData>
                </a:graphic>
              </wp:inline>
            </w:drawing>
          </w:r>
        </w:p>
        <w:p>
          <w:pPr>
            <w:pStyle w:val="Normal"/>
            <w:widowControl w:val="false"/>
            <w:ind w:left="420" w:hanging="0"/>
            <w:rPr/>
          </w:pPr>
          <w:r>
            <w:rPr/>
          </w:r>
        </w:p>
      </w:tc>
      <w:tc>
        <w:tcPr>
          <w:tcW w:w="6400" w:type="dxa"/>
          <w:tcBorders>
            <w:bottom w:val="single" w:sz="6" w:space="0" w:color="000000"/>
          </w:tcBorders>
          <w:vAlign w:val="bottom"/>
        </w:tcPr>
        <w:p>
          <w:pPr>
            <w:pStyle w:val="Header"/>
            <w:widowControl w:val="false"/>
            <w:ind w:firstLine="360"/>
            <w:rPr/>
          </w:pPr>
          <w:r>
            <w:rPr/>
            <w:t xml:space="preserve">       </w:t>
          </w:r>
          <w:r>
            <w:rPr/>
            <w:t>OPEN SOURCE SOFTWARE NOTICE</w:t>
          </w:r>
        </w:p>
      </w:tc>
      <w:tc>
        <w:tcPr>
          <w:tcW w:w="2388" w:type="dxa"/>
          <w:tcBorders>
            <w:bottom w:val="single" w:sz="6" w:space="0" w:color="000000"/>
          </w:tcBorders>
          <w:vAlign w:val="bottom"/>
        </w:tcPr>
        <w:p>
          <w:pPr>
            <w:pStyle w:val="Header"/>
            <w:widowControl w:val="false"/>
            <w:ind w:firstLine="33"/>
            <w:rPr/>
          </w:pPr>
          <w:r>
            <w:rPr/>
          </w:r>
        </w:p>
      </w:tc>
    </w:tr>
  </w:tbl>
  <w:p>
    <w:pPr>
      <w:pStyle w:val="Header"/>
      <w:rPr/>
    </w:pPr>
    <w:r>
      <w:rPr/>
    </w:r>
  </w:p>
</w:hd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Preformatted"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Table Theme" w:semiHidden="1" w:unhideWhenUsed="1"/>
    <w:lsdException w:name="Placeholder Text" w:semiHidden="1"/>
    <w:lsdException w:name="No Spacing" w:qFormat="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Revision" w:semiHidden="1"/>
    <w:lsdException w:name="List Paragraph" w:qFormat="1"/>
    <w:lsdException w:name="Quote" w:qFormat="1"/>
    <w:lsdException w:name="Intense Quote" w:qFormat="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Subtle Emphasis" w:qFormat="1"/>
    <w:lsdException w:name="Intense Emphasis" w:qFormat="1"/>
    <w:lsdException w:name="Subtle Reference" w:qFormat="1"/>
    <w:lsdException w:name="Intense Reference" w:qFormat="1"/>
    <w:lsdException w:name="Book Title" w:qFormat="1"/>
    <w:lsdException w:name="Bibliography" w:semiHidden="1" w:unhideWhenUsed="1"/>
    <w:lsdException w:name="TOC Heading" w:semiHidden="1" w:unhideWhenUsed="1" w:qFormat="1"/>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8e5e4f"/>
    <w:pPr>
      <w:widowControl w:val="false"/>
      <w:bidi w:val="0"/>
      <w:spacing w:lineRule="auto" w:line="360" w:before="0" w:after="0"/>
      <w:jc w:val="left"/>
    </w:pPr>
    <w:rPr>
      <w:rFonts w:ascii="Times New Roman" w:hAnsi="Times New Roman" w:eastAsia="宋体" w:cs="Times New Roman"/>
      <w:color w:val="auto"/>
      <w:kern w:val="0"/>
      <w:sz w:val="21"/>
      <w:szCs w:val="21"/>
      <w:lang w:val="en-US" w:eastAsia="zh-CN" w:bidi="ar-SA"/>
    </w:rPr>
  </w:style>
  <w:style w:type="paragraph" w:styleId="Heading1">
    <w:name w:val="Heading 1"/>
    <w:basedOn w:val="Normal"/>
    <w:next w:val="Normal"/>
    <w:link w:val="1"/>
    <w:qFormat/>
    <w:rsid w:val="009f7a47"/>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semiHidden/>
    <w:unhideWhenUsed/>
    <w:qFormat/>
    <w:rsid w:val="00a47d5e"/>
    <w:pPr>
      <w:keepNext w:val="true"/>
      <w:keepLines/>
      <w:spacing w:lineRule="auto" w:line="415" w:before="260" w:after="260"/>
      <w:outlineLvl w:val="1"/>
    </w:pPr>
    <w:rPr>
      <w:rFonts w:ascii="Calibri Light" w:hAnsi="Calibri Light"/>
      <w:b/>
      <w:bCs/>
      <w:sz w:val="32"/>
      <w:szCs w:val="32"/>
    </w:rPr>
  </w:style>
  <w:style w:type="paragraph" w:styleId="Heading3">
    <w:name w:val="Heading 3"/>
    <w:basedOn w:val="Normal"/>
    <w:next w:val="Normal"/>
    <w:link w:val="3"/>
    <w:semiHidden/>
    <w:unhideWhenUsed/>
    <w:qFormat/>
    <w:rsid w:val="00a47d5e"/>
    <w:pPr>
      <w:keepNext w:val="true"/>
      <w:keepLines/>
      <w:spacing w:lineRule="auto" w:line="415" w:before="260" w:after="260"/>
      <w:outlineLvl w:val="2"/>
    </w:pPr>
    <w:rPr>
      <w:b/>
      <w:bCs/>
      <w:sz w:val="32"/>
      <w:szCs w:val="32"/>
    </w:rPr>
  </w:style>
  <w:style w:type="paragraph" w:styleId="Heading4">
    <w:name w:val="Heading 4"/>
    <w:basedOn w:val="Normal"/>
    <w:next w:val="Normal"/>
    <w:link w:val="4"/>
    <w:semiHidden/>
    <w:unhideWhenUsed/>
    <w:qFormat/>
    <w:rsid w:val="00a47d5e"/>
    <w:pPr>
      <w:keepNext w:val="true"/>
      <w:keepLines/>
      <w:spacing w:lineRule="auto" w:line="374" w:before="280" w:after="290"/>
      <w:outlineLvl w:val="3"/>
    </w:pPr>
    <w:rPr>
      <w:rFonts w:ascii="Calibri Light" w:hAnsi="Calibri Light"/>
      <w:b/>
      <w:bCs/>
      <w:sz w:val="28"/>
      <w:szCs w:val="28"/>
    </w:rPr>
  </w:style>
  <w:style w:type="character" w:styleId="DefaultParagraphFont" w:default="1">
    <w:name w:val="Default Paragraph Font"/>
    <w:uiPriority w:val="1"/>
    <w:semiHidden/>
    <w:unhideWhenUsed/>
    <w:qFormat/>
    <w:rPr/>
  </w:style>
  <w:style w:type="character" w:styleId="Annotationreference">
    <w:name w:val="annotation reference"/>
    <w:qFormat/>
    <w:rsid w:val="004b62ed"/>
    <w:rPr>
      <w:sz w:val="21"/>
      <w:szCs w:val="21"/>
    </w:rPr>
  </w:style>
  <w:style w:type="character" w:styleId="InternetLink">
    <w:name w:val="Hyperlink"/>
    <w:rsid w:val="004b62ed"/>
    <w:rPr>
      <w:color w:val="0000FF"/>
      <w:u w:val="single"/>
    </w:rPr>
  </w:style>
  <w:style w:type="character" w:styleId="HTML" w:customStyle="1">
    <w:name w:val="HTML 预设格式 字符"/>
    <w:link w:val="HTMLPreformatted"/>
    <w:qFormat/>
    <w:rsid w:val="00f145cf"/>
    <w:rPr>
      <w:rFonts w:ascii="Consolas" w:hAnsi="Consolas" w:cs="Consolas"/>
      <w:sz w:val="14"/>
      <w:szCs w:val="14"/>
    </w:rPr>
  </w:style>
  <w:style w:type="character" w:styleId="1" w:customStyle="1">
    <w:name w:val="标题 1 字符"/>
    <w:link w:val="Heading1"/>
    <w:qFormat/>
    <w:rsid w:val="009f7a47"/>
    <w:rPr>
      <w:b/>
      <w:bCs/>
      <w:kern w:val="2"/>
      <w:sz w:val="44"/>
      <w:szCs w:val="44"/>
    </w:rPr>
  </w:style>
  <w:style w:type="character" w:styleId="Style10" w:customStyle="1">
    <w:name w:val="标题 字符"/>
    <w:link w:val="Title"/>
    <w:qFormat/>
    <w:rsid w:val="009f7a47"/>
    <w:rPr>
      <w:rFonts w:ascii="Cambria" w:hAnsi="Cambria" w:cs="Times New Roman"/>
      <w:b/>
      <w:bCs/>
      <w:sz w:val="32"/>
      <w:szCs w:val="32"/>
    </w:rPr>
  </w:style>
  <w:style w:type="character" w:styleId="Style11" w:customStyle="1">
    <w:name w:val="批注文字 字符"/>
    <w:link w:val="Annotationtext"/>
    <w:qFormat/>
    <w:rsid w:val="0077650d"/>
    <w:rPr>
      <w:sz w:val="21"/>
      <w:szCs w:val="21"/>
    </w:rPr>
  </w:style>
  <w:style w:type="character" w:styleId="Style12" w:customStyle="1">
    <w:name w:val="批注主题 字符"/>
    <w:link w:val="Annotationsubject"/>
    <w:qFormat/>
    <w:rsid w:val="0077650d"/>
    <w:rPr>
      <w:sz w:val="21"/>
      <w:szCs w:val="21"/>
    </w:rPr>
  </w:style>
  <w:style w:type="character" w:styleId="HTMLCode">
    <w:name w:val="HTML Code"/>
    <w:qFormat/>
    <w:rsid w:val="0042670c"/>
    <w:rPr>
      <w:rFonts w:ascii="Courier New" w:hAnsi="Courier New" w:cs="Courier New"/>
      <w:sz w:val="20"/>
      <w:szCs w:val="20"/>
    </w:rPr>
  </w:style>
  <w:style w:type="character" w:styleId="Style13" w:customStyle="1">
    <w:name w:val="文档结构图 字符"/>
    <w:link w:val="DocumentMap"/>
    <w:qFormat/>
    <w:rsid w:val="00003d61"/>
    <w:rPr>
      <w:rFonts w:ascii="宋体" w:hAnsi="宋体"/>
      <w:sz w:val="18"/>
      <w:szCs w:val="18"/>
    </w:rPr>
  </w:style>
  <w:style w:type="character" w:styleId="Imcontent1" w:customStyle="1">
    <w:name w:val="im-content1"/>
    <w:qFormat/>
    <w:rsid w:val="0091479b"/>
    <w:rPr>
      <w:color w:val="333333"/>
    </w:rPr>
  </w:style>
  <w:style w:type="character" w:styleId="Appleconvertedspace" w:customStyle="1">
    <w:name w:val="apple-converted-space"/>
    <w:basedOn w:val="DefaultParagraphFont"/>
    <w:qFormat/>
    <w:rsid w:val="007f317b"/>
    <w:rPr/>
  </w:style>
  <w:style w:type="character" w:styleId="2" w:customStyle="1">
    <w:name w:val="标题 2 字符"/>
    <w:link w:val="Heading2"/>
    <w:semiHidden/>
    <w:qFormat/>
    <w:rsid w:val="00a47d5e"/>
    <w:rPr>
      <w:rFonts w:ascii="Calibri Light" w:hAnsi="Calibri Light" w:eastAsia="宋体" w:cs="Times New Roman"/>
      <w:b/>
      <w:bCs/>
      <w:sz w:val="32"/>
      <w:szCs w:val="32"/>
    </w:rPr>
  </w:style>
  <w:style w:type="character" w:styleId="3" w:customStyle="1">
    <w:name w:val="标题 3 字符"/>
    <w:link w:val="Heading3"/>
    <w:semiHidden/>
    <w:qFormat/>
    <w:rsid w:val="00a47d5e"/>
    <w:rPr>
      <w:b/>
      <w:bCs/>
      <w:sz w:val="32"/>
      <w:szCs w:val="32"/>
    </w:rPr>
  </w:style>
  <w:style w:type="character" w:styleId="4" w:customStyle="1">
    <w:name w:val="标题 4 字符"/>
    <w:link w:val="Heading4"/>
    <w:semiHidden/>
    <w:qFormat/>
    <w:rsid w:val="00a47d5e"/>
    <w:rPr>
      <w:rFonts w:ascii="Calibri Light" w:hAnsi="Calibri Light" w:eastAsia="宋体"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4b62ed"/>
    <w:pPr>
      <w:tabs>
        <w:tab w:val="clear" w:pos="420"/>
        <w:tab w:val="center" w:pos="4153" w:leader="none"/>
        <w:tab w:val="right" w:pos="8306" w:leader="none"/>
      </w:tabs>
      <w:snapToGrid w:val="false"/>
      <w:jc w:val="center"/>
    </w:pPr>
    <w:rPr>
      <w:sz w:val="18"/>
      <w:szCs w:val="18"/>
    </w:rPr>
  </w:style>
  <w:style w:type="paragraph" w:styleId="Footer">
    <w:name w:val="Footer"/>
    <w:basedOn w:val="Normal"/>
    <w:rsid w:val="004b62ed"/>
    <w:pPr>
      <w:tabs>
        <w:tab w:val="clear" w:pos="420"/>
        <w:tab w:val="center" w:pos="4153" w:leader="none"/>
        <w:tab w:val="right" w:pos="8306" w:leader="none"/>
      </w:tabs>
      <w:snapToGrid w:val="false"/>
    </w:pPr>
    <w:rPr>
      <w:sz w:val="18"/>
      <w:szCs w:val="18"/>
    </w:rPr>
  </w:style>
  <w:style w:type="paragraph" w:styleId="CM8" w:customStyle="1">
    <w:name w:val="CM8"/>
    <w:basedOn w:val="Normal"/>
    <w:next w:val="Normal"/>
    <w:qFormat/>
    <w:rsid w:val="004b62ed"/>
    <w:pPr>
      <w:spacing w:lineRule="auto" w:line="240" w:before="0" w:after="95"/>
    </w:pPr>
    <w:rPr>
      <w:rFonts w:ascii="Arial" w:hAnsi="Arial"/>
      <w:sz w:val="24"/>
      <w:szCs w:val="24"/>
    </w:rPr>
  </w:style>
  <w:style w:type="paragraph" w:styleId="Default" w:customStyle="1">
    <w:name w:val="Default"/>
    <w:qFormat/>
    <w:rsid w:val="004b62ed"/>
    <w:pPr>
      <w:widowControl w:val="false"/>
      <w:bidi w:val="0"/>
      <w:spacing w:before="0" w:after="0"/>
      <w:jc w:val="left"/>
    </w:pPr>
    <w:rPr>
      <w:rFonts w:ascii="Arial" w:hAnsi="Arial" w:cs="Arial" w:eastAsia="宋体"/>
      <w:color w:val="000000"/>
      <w:kern w:val="0"/>
      <w:sz w:val="24"/>
      <w:szCs w:val="24"/>
      <w:lang w:val="en-US" w:eastAsia="zh-CN" w:bidi="ar-SA"/>
    </w:rPr>
  </w:style>
  <w:style w:type="paragraph" w:styleId="CM7" w:customStyle="1">
    <w:name w:val="CM7"/>
    <w:basedOn w:val="Default"/>
    <w:next w:val="Default"/>
    <w:qFormat/>
    <w:rsid w:val="004b62ed"/>
    <w:pPr>
      <w:spacing w:before="0" w:after="263"/>
    </w:pPr>
    <w:rPr>
      <w:rFonts w:cs="Times New Roman"/>
      <w:color w:val="auto"/>
    </w:rPr>
  </w:style>
  <w:style w:type="paragraph" w:styleId="CM1" w:customStyle="1">
    <w:name w:val="CM1"/>
    <w:basedOn w:val="Default"/>
    <w:next w:val="Default"/>
    <w:qFormat/>
    <w:rsid w:val="004b62ed"/>
    <w:pPr>
      <w:spacing w:lineRule="atLeast" w:line="193"/>
    </w:pPr>
    <w:rPr>
      <w:rFonts w:cs="Times New Roman"/>
      <w:color w:val="auto"/>
    </w:rPr>
  </w:style>
  <w:style w:type="paragraph" w:styleId="CM2" w:customStyle="1">
    <w:name w:val="CM2"/>
    <w:basedOn w:val="Default"/>
    <w:next w:val="Default"/>
    <w:qFormat/>
    <w:rsid w:val="004b62ed"/>
    <w:pPr>
      <w:spacing w:lineRule="atLeast" w:line="200"/>
    </w:pPr>
    <w:rPr>
      <w:rFonts w:cs="Times New Roman"/>
      <w:color w:val="auto"/>
    </w:rPr>
  </w:style>
  <w:style w:type="paragraph" w:styleId="CM3" w:customStyle="1">
    <w:name w:val="CM3"/>
    <w:basedOn w:val="Default"/>
    <w:next w:val="Default"/>
    <w:qFormat/>
    <w:rsid w:val="004b62ed"/>
    <w:pPr>
      <w:spacing w:lineRule="atLeast" w:line="186"/>
    </w:pPr>
    <w:rPr>
      <w:rFonts w:cs="Times New Roman"/>
      <w:color w:val="auto"/>
    </w:rPr>
  </w:style>
  <w:style w:type="paragraph" w:styleId="Annotationtext">
    <w:name w:val="annotation text"/>
    <w:basedOn w:val="Normal"/>
    <w:link w:val="Style11"/>
    <w:qFormat/>
    <w:rsid w:val="004b62ed"/>
    <w:pPr/>
    <w:rPr/>
  </w:style>
  <w:style w:type="paragraph" w:styleId="BalloonText">
    <w:name w:val="Balloon Text"/>
    <w:basedOn w:val="Normal"/>
    <w:qFormat/>
    <w:rsid w:val="004b62ed"/>
    <w:pPr/>
    <w:rPr>
      <w:sz w:val="18"/>
      <w:szCs w:val="18"/>
    </w:rPr>
  </w:style>
  <w:style w:type="paragraph" w:styleId="HTMLPreformatted">
    <w:name w:val="HTML Preformatted"/>
    <w:basedOn w:val="Normal"/>
    <w:link w:val="HTML"/>
    <w:qFormat/>
    <w:rsid w:val="00f145cf"/>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nsolas" w:hAnsi="Consolas" w:cs="Consolas"/>
      <w:sz w:val="14"/>
      <w:szCs w:val="14"/>
    </w:rPr>
  </w:style>
  <w:style w:type="paragraph" w:styleId="Title">
    <w:name w:val="Title"/>
    <w:basedOn w:val="Normal"/>
    <w:next w:val="Normal"/>
    <w:link w:val="Style10"/>
    <w:qFormat/>
    <w:rsid w:val="009f7a47"/>
    <w:pPr>
      <w:spacing w:before="240" w:after="60"/>
      <w:jc w:val="center"/>
      <w:outlineLvl w:val="0"/>
    </w:pPr>
    <w:rPr>
      <w:rFonts w:ascii="Cambria" w:hAnsi="Cambria"/>
      <w:b/>
      <w:bCs/>
      <w:sz w:val="32"/>
      <w:szCs w:val="32"/>
    </w:rPr>
  </w:style>
  <w:style w:type="paragraph" w:styleId="ListParagraph">
    <w:name w:val="List Paragraph"/>
    <w:basedOn w:val="Normal"/>
    <w:qFormat/>
    <w:rsid w:val="00524712"/>
    <w:pPr>
      <w:ind w:firstLine="420"/>
    </w:pPr>
    <w:rPr/>
  </w:style>
  <w:style w:type="paragraph" w:styleId="Annotationsubject">
    <w:name w:val="annotation subject"/>
    <w:basedOn w:val="Annotationtext"/>
    <w:next w:val="Annotationtext"/>
    <w:link w:val="Style12"/>
    <w:qFormat/>
    <w:rsid w:val="0077650d"/>
    <w:pPr/>
    <w:rPr>
      <w:b/>
      <w:bCs/>
    </w:rPr>
  </w:style>
  <w:style w:type="paragraph" w:styleId="DocumentMap">
    <w:name w:val="Document Map"/>
    <w:basedOn w:val="Normal"/>
    <w:link w:val="Style13"/>
    <w:qFormat/>
    <w:rsid w:val="00003d61"/>
    <w:pPr/>
    <w:rPr>
      <w:rFonts w:ascii="宋体" w:hAnsi="宋体"/>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c">
    <w:name w:val="Table Grid"/>
    <w:basedOn w:val="a1"/>
    <w:rsid w:val="0052471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ages>43</Pages>
  <Words>12342</Words>
  <Characters>70354</Characters>
  <CharactersWithSpaces>82531</CharactersWithSpaces>
  <Paragraphs>165</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1:27:00Z</dcterms:created>
  <dc:creator>Navia</dc:creator>
  <dc:description/>
  <dc:language>en-US</dc:language>
  <cp:lastModifiedBy>Tongzhaozhe</cp:lastModifiedBy>
  <dcterms:modified xsi:type="dcterms:W3CDTF">2023-04-01T07:1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RRH2kasrUB8iPrU7MmteerAGVPKKGiam6YmE9QO6nIIsj395M/PtL+XPGAOmWagXNqrd5/H
vZwuXqrr72OD79U9yVI7Vl29Fgd1FmVv471+1kqdqq21L26UP6VxpyHul01p2TIbvOEaKsmm
JrLq/X5t/d7gDVTl29Q5nh/lluJe2Vya/yEhXnnLLp+s1vNEYHMFO4eDqdq114flcOexlACV
TVN6DuZCeYjHfZlgmS</vt:lpwstr>
  </property>
  <property fmtid="{D5CDD505-2E9C-101B-9397-08002B2CF9AE}" pid="3" name="_2015_ms_pID_7253431">
    <vt:lpwstr>oHVYNM1+1M/uUaiAqTD6OkiOA+qwuv04BNlm11u7VYVnps12rqKCVU
1VUYftu+ABSKQg/G3zNWKCCvAyYKZTXpfbikEkasBAc/a2lDvZvEHZJqsClp+y6vvhBh6haL
xViEPWDxjysvsASYGvVfH3d7lU/506X1IvIomonAVZ8UvGMtek1ZiQI3XHZRmSA3ETkQXLhk
dR9JAfdyyOEeQpTfOXyaXr/msxKeg9rqihbU</vt:lpwstr>
  </property>
  <property fmtid="{D5CDD505-2E9C-101B-9397-08002B2CF9AE}" pid="4" name="_2015_ms_pID_7253431_00">
    <vt:lpwstr>_2015_ms_pID_7253431</vt:lpwstr>
  </property>
  <property fmtid="{D5CDD505-2E9C-101B-9397-08002B2CF9AE}" pid="5" name="_2015_ms_pID_7253432">
    <vt:lpwstr>+EVvzS4MFu1jhqop7SMsUkF3fbBfECTdYybt
XBFfQ2lgLM3XRxFqinBcNd84iiiyQb+RIoHLulhsQiHifmBj4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60570273</vt:lpwstr>
  </property>
</Properties>
</file>